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1260"/>
        <w:gridCol w:w="1260"/>
        <w:gridCol w:w="5762"/>
      </w:tblGrid>
      <w:tr>
        <w:trPr>
          <w:trHeight w:val="1296" w:hRule="atLeast"/>
        </w:trPr>
        <w:tc>
          <w:tcPr>
            <w:tcW w:w="89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eading1"/>
              <w:ind w:left="1650" w:hanging="1650"/>
              <w:rPr/>
            </w:pPr>
            <w:r>
              <w:rPr/>
              <w:t xml:space="preserve">  </w:t>
            </w:r>
            <w:r>
              <w:rPr/>
              <w:t>Tablica 1. Barwy stosowane do konstruowania znaków taktycznych i prewencyjnych dla straży Pożarnych</w:t>
            </w:r>
          </w:p>
        </w:tc>
      </w:tr>
      <w:tr>
        <w:trPr>
          <w:trHeight w:val="1296" w:hRule="atLeast"/>
        </w:trPr>
        <w:tc>
          <w:tcPr>
            <w:tcW w:w="6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lor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resko-wanie</w:t>
            </w:r>
          </w:p>
        </w:tc>
        <w:tc>
          <w:tcPr>
            <w:tcW w:w="5762" w:type="dxa"/>
            <w:tcBorders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oraz opis znaczenia i zastosowania koloru</w:t>
            </w:r>
          </w:p>
        </w:tc>
      </w:tr>
      <w:tr>
        <w:trPr>
          <w:trHeight w:val="754" w:hRule="atLeast"/>
        </w:trPr>
        <w:tc>
          <w:tcPr>
            <w:tcW w:w="65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1009792267"/>
            <w:bookmarkStart w:id="1" w:name="_1009792227"/>
            <w:bookmarkStart w:id="2" w:name="_1009786720"/>
            <w:bookmarkStart w:id="3" w:name="_1002540002"/>
            <w:bookmarkEnd w:id="0"/>
            <w:bookmarkEnd w:id="1"/>
            <w:bookmarkEnd w:id="2"/>
            <w:bookmarkEnd w:id="3"/>
            <w:r>
              <w:rPr>
                <w:b/>
              </w:rPr>
              <w:object w:dxaOrig="3437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5pt;height:45.6pt" filled="f" o:ole="">
                  <v:imagedata r:id="rId3" o:title=""/>
                </v:shape>
                <o:OLEObject Type="Embed" ProgID="" ShapeID="ole_rId2" DrawAspect="Content" ObjectID="_533187134" r:id="rId2"/>
              </w:objec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" w:name="_1009792410"/>
            <w:bookmarkStart w:id="5" w:name="_1009786641"/>
            <w:bookmarkStart w:id="6" w:name="_1009786574"/>
            <w:bookmarkStart w:id="7" w:name="_1006062138"/>
            <w:bookmarkEnd w:id="4"/>
            <w:bookmarkEnd w:id="5"/>
            <w:bookmarkEnd w:id="6"/>
            <w:bookmarkEnd w:id="7"/>
            <w:r>
              <w:rPr>
                <w:b/>
              </w:rPr>
              <w:object w:dxaOrig="3437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.95pt;height:45.6pt" filled="f" o:ole="">
                  <v:imagedata r:id="rId5" o:title=""/>
                </v:shape>
                <o:OLEObject Type="Embed" ProgID="" ShapeID="ole_rId4" DrawAspect="Content" ObjectID="_158517969" r:id="rId4"/>
              </w:objec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iemnobrązowy</w:t>
            </w:r>
            <w:r>
              <w:rPr/>
              <w:t xml:space="preserve"> – do oznaczania sił i środków oraz zamiarów taktycznych obrony cywilnej i jednostek ochrony przeciwpożarowej.</w:t>
            </w:r>
          </w:p>
        </w:tc>
      </w:tr>
      <w:tr>
        <w:trPr>
          <w:trHeight w:val="659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8" w:name="_1009786691"/>
            <w:bookmarkStart w:id="9" w:name="_1009786617"/>
            <w:bookmarkStart w:id="10" w:name="_1002539987"/>
            <w:bookmarkStart w:id="11" w:name="_1002539896"/>
            <w:bookmarkEnd w:id="8"/>
            <w:bookmarkEnd w:id="9"/>
            <w:bookmarkEnd w:id="10"/>
            <w:bookmarkEnd w:id="11"/>
            <w:r>
              <w:rPr>
                <w:b/>
              </w:rPr>
              <w:object w:dxaOrig="3437" w:dyaOrig="2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3.95pt;height:45.6pt" filled="f" o:ole="">
                  <v:imagedata r:id="rId7" o:title=""/>
                </v:shape>
                <o:OLEObject Type="Embed" ProgID="" ShapeID="ole_rId6" DrawAspect="Content" ObjectID="_111627434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2" w:name="_1006061685"/>
            <w:bookmarkStart w:id="13" w:name="_1006061453"/>
            <w:bookmarkStart w:id="14" w:name="_1006061255"/>
            <w:bookmarkStart w:id="15" w:name="_1006060822"/>
            <w:bookmarkStart w:id="16" w:name="_1002539946"/>
            <w:bookmarkStart w:id="17" w:name="_1002539905"/>
            <w:bookmarkStart w:id="18" w:name="_1002539742"/>
            <w:bookmarkStart w:id="19" w:name="_986743409"/>
            <w:bookmarkStart w:id="20" w:name="_986743313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b/>
              </w:rPr>
              <w:object w:dxaOrig="3437" w:dyaOrig="2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45.6pt" filled="f" o:ole="">
                  <v:imagedata r:id="rId9" o:title=""/>
                </v:shape>
                <o:OLEObject Type="Embed" ProgID="" ShapeID="ole_rId8" DrawAspect="Content" ObjectID="_951721246" r:id="rId8"/>
              </w:objec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zerwony </w:t>
            </w:r>
            <w:r>
              <w:rPr/>
              <w:t>– do oznaczania sił i środków przeciwnika, a także pożarów,  zjawisk mu towarzyszących i stref zagrożenia wybuchem, jednostek i pojazdów straży pożarnych, ścian i elementów przeciwpożarowych.</w:t>
            </w:r>
          </w:p>
        </w:tc>
      </w:tr>
      <w:tr>
        <w:trPr>
          <w:trHeight w:val="912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1" w:name="_1009792336"/>
            <w:bookmarkStart w:id="22" w:name="_1002540250"/>
            <w:bookmarkEnd w:id="21"/>
            <w:bookmarkEnd w:id="22"/>
            <w:r>
              <w:rPr>
                <w:b/>
              </w:rPr>
              <w:object w:dxaOrig="3437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.95pt;height:45.6pt" filled="f" o:ole="">
                  <v:imagedata r:id="rId11" o:title=""/>
                </v:shape>
                <o:OLEObject Type="Embed" ProgID="" ShapeID="ole_rId10" DrawAspect="Content" ObjectID="_160486379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3" w:name="_1006062100"/>
            <w:bookmarkEnd w:id="23"/>
            <w:r>
              <w:rPr>
                <w:b/>
              </w:rPr>
              <w:object w:dxaOrig="3437" w:dyaOrig="28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95pt;height:45.6pt" filled="f" o:ole="">
                  <v:imagedata r:id="rId13" o:title=""/>
                </v:shape>
                <o:OLEObject Type="Embed" ProgID="" ShapeID="ole_rId12" DrawAspect="Content" ObjectID="_1547793294" r:id="rId12"/>
              </w:objec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Żółty </w:t>
            </w:r>
            <w:r>
              <w:rPr/>
              <w:t>– do oznaczania broni masowego rażenia, materiałów palnych, stref zagrożenia , niektórych mediów.</w:t>
            </w:r>
          </w:p>
        </w:tc>
      </w:tr>
      <w:tr>
        <w:trPr>
          <w:trHeight w:val="912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4" w:name="_1009792351"/>
            <w:bookmarkEnd w:id="24"/>
            <w:r>
              <w:rPr>
                <w:b/>
              </w:rPr>
              <w:object w:dxaOrig="3437" w:dyaOrig="2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95pt;height:45.6pt" filled="f" o:ole="">
                  <v:imagedata r:id="rId15" o:title=""/>
                </v:shape>
                <o:OLEObject Type="Embed" ProgID="" ShapeID="ole_rId14" DrawAspect="Content" ObjectID="_971898852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5" w:name="_1006061978"/>
            <w:bookmarkStart w:id="26" w:name="_1006061894"/>
            <w:bookmarkEnd w:id="25"/>
            <w:bookmarkEnd w:id="26"/>
            <w:r>
              <w:rPr>
                <w:b/>
              </w:rPr>
              <w:object w:dxaOrig="3437" w:dyaOrig="28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95pt;height:45.6pt" filled="f" o:ole="">
                  <v:imagedata r:id="rId17" o:title=""/>
                </v:shape>
                <o:OLEObject Type="Embed" ProgID="" ShapeID="ole_rId16" DrawAspect="Content" ObjectID="_567564526" r:id="rId16"/>
              </w:objec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iebieski </w:t>
            </w:r>
            <w:r>
              <w:rPr/>
              <w:t>– do oznaczania sił i środków oraz zamiarów taktycznych wojsk własnych i sprzymierzonych oraz sił i środków policji i straży miejskich, materiałów niepalnych, zbiorników wody.</w:t>
            </w:r>
          </w:p>
        </w:tc>
      </w:tr>
      <w:tr>
        <w:trPr>
          <w:trHeight w:val="912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7" w:name="_1009792370"/>
            <w:bookmarkStart w:id="28" w:name="_1002540286"/>
            <w:bookmarkStart w:id="29" w:name="_1002368629"/>
            <w:bookmarkStart w:id="30" w:name="_986745090"/>
            <w:bookmarkEnd w:id="27"/>
            <w:bookmarkEnd w:id="28"/>
            <w:bookmarkEnd w:id="29"/>
            <w:bookmarkEnd w:id="30"/>
            <w:r>
              <w:rPr>
                <w:b/>
              </w:rPr>
              <w:object w:dxaOrig="3437" w:dyaOrig="28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.95pt;height:45.6pt" filled="f" o:ole="">
                  <v:imagedata r:id="rId19" o:title=""/>
                </v:shape>
                <o:OLEObject Type="Embed" ProgID="" ShapeID="ole_rId18" DrawAspect="Content" ObjectID="_1586258806" r:id="rId18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Zielony </w:t>
            </w:r>
            <w:r>
              <w:rPr/>
              <w:t>– do oznaczania dróg i kierunków ewakuacji, a także wybranych jednostek organizacyjnych lasów państwowych</w:t>
            </w:r>
          </w:p>
        </w:tc>
      </w:tr>
      <w:tr>
        <w:trPr>
          <w:trHeight w:val="912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1" w:name="_1002603881"/>
            <w:bookmarkStart w:id="32" w:name="_1002603806"/>
            <w:bookmarkStart w:id="33" w:name="_1002540391"/>
            <w:bookmarkEnd w:id="31"/>
            <w:bookmarkEnd w:id="32"/>
            <w:bookmarkEnd w:id="33"/>
            <w:r>
              <w:rPr>
                <w:b/>
              </w:rPr>
              <w:object w:dxaOrig="3437" w:dyaOrig="2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3.95pt;height:45.6pt" filled="f" o:ole="">
                  <v:imagedata r:id="rId21" o:title=""/>
                </v:shape>
                <o:OLEObject Type="Embed" ProgID="" ShapeID="ole_rId20" DrawAspect="Content" ObjectID="_1196364335" r:id="rId2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4" w:name="_1006062062"/>
            <w:bookmarkEnd w:id="34"/>
            <w:r>
              <w:rPr>
                <w:b/>
              </w:rPr>
              <w:object w:dxaOrig="3437" w:dyaOrig="28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.95pt;height:45.6pt" filled="f" o:ole="">
                  <v:imagedata r:id="rId23" o:title=""/>
                </v:shape>
                <o:OLEObject Type="Embed" ProgID="" ShapeID="ole_rId22" DrawAspect="Content" ObjectID="_1027441702" r:id="rId22"/>
              </w:objec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zarny </w:t>
            </w:r>
            <w:r>
              <w:rPr/>
              <w:t>– do oznaczania znaków topograficznych oraz sił i środków oraz zamiarów taktycznych jednostek straży pożarnych sporządza-nych na potrzeby wewnętrzne podmiotów krajowego systemu ratowniczo-gaśniczego (w miejsce ciemnobrązowego).</w:t>
            </w:r>
          </w:p>
        </w:tc>
      </w:tr>
      <w:tr>
        <w:trPr>
          <w:trHeight w:val="912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5" w:name="_1009790832"/>
            <w:bookmarkStart w:id="36" w:name="_1002542497"/>
            <w:bookmarkStart w:id="37" w:name="_1002540687"/>
            <w:bookmarkStart w:id="38" w:name="_1002369024"/>
            <w:bookmarkStart w:id="39" w:name="_1002368272"/>
            <w:bookmarkStart w:id="40" w:name="_1002368126"/>
            <w:bookmarkEnd w:id="35"/>
            <w:bookmarkEnd w:id="36"/>
            <w:bookmarkEnd w:id="37"/>
            <w:bookmarkEnd w:id="38"/>
            <w:bookmarkEnd w:id="39"/>
            <w:bookmarkEnd w:id="40"/>
            <w:r>
              <w:rPr>
                <w:b/>
              </w:rPr>
              <w:object w:dxaOrig="3437" w:dyaOrig="28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95pt;height:45.6pt" filled="f" o:ole="">
                  <v:imagedata r:id="rId25" o:title=""/>
                </v:shape>
                <o:OLEObject Type="Embed" ProgID="" ShapeID="ole_rId24" DrawAspect="Content" ObjectID="_1536906840" r:id="rId2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łoty </w:t>
            </w:r>
            <w:r>
              <w:rPr/>
              <w:t>metaliczny – nie występuje na planach, stanowi tło dla oznakowań kierujących typu strategicznego.</w:t>
            </w:r>
          </w:p>
        </w:tc>
      </w:tr>
      <w:tr>
        <w:trPr>
          <w:trHeight w:val="912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1" w:name="_1002542545"/>
            <w:bookmarkStart w:id="42" w:name="_1002540717"/>
            <w:bookmarkStart w:id="43" w:name="_1002368198"/>
            <w:bookmarkEnd w:id="41"/>
            <w:bookmarkEnd w:id="42"/>
            <w:bookmarkEnd w:id="43"/>
            <w:r>
              <w:rPr>
                <w:b/>
              </w:rPr>
              <w:object w:dxaOrig="3437" w:dyaOrig="28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95pt;height:45.6pt" filled="f" o:ole="">
                  <v:imagedata r:id="rId27" o:title=""/>
                </v:shape>
                <o:OLEObject Type="Embed" ProgID="" ShapeID="ole_rId26" DrawAspect="Content" ObjectID="_1013776430" r:id="rId2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rebrny </w:t>
            </w:r>
            <w:r>
              <w:rPr/>
              <w:t>metaliczny – nie występuje na planach, stanowi tło dla oznakowań kierujących typu taktycznego.</w:t>
            </w:r>
          </w:p>
        </w:tc>
      </w:tr>
      <w:tr>
        <w:trPr>
          <w:trHeight w:val="912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4" w:name="_1002542576"/>
            <w:bookmarkStart w:id="45" w:name="_1002540749"/>
            <w:bookmarkStart w:id="46" w:name="_1002537502"/>
            <w:bookmarkStart w:id="47" w:name="_1002368720"/>
            <w:bookmarkStart w:id="48" w:name="_1002368304"/>
            <w:bookmarkEnd w:id="44"/>
            <w:bookmarkEnd w:id="45"/>
            <w:bookmarkEnd w:id="46"/>
            <w:bookmarkEnd w:id="47"/>
            <w:bookmarkEnd w:id="48"/>
            <w:r>
              <w:rPr>
                <w:b/>
              </w:rPr>
              <w:object w:dxaOrig="3437" w:dyaOrig="28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95pt;height:45.6pt" filled="f" o:ole="">
                  <v:imagedata r:id="rId29" o:title=""/>
                </v:shape>
                <o:OLEObject Type="Embed" ProgID="" ShapeID="ole_rId28" DrawAspect="Content" ObjectID="_1175627655" r:id="rId28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ąz </w:t>
            </w:r>
            <w:r>
              <w:rPr/>
              <w:t>metaliczny – nie występuje na planach, stanowi tło dla oznakowań kierujących typu interwencyjn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0"/>
      <w:type w:val="nextPage"/>
      <w:pgSz w:w="11906" w:h="16838"/>
      <w:pgMar w:left="1622" w:right="1106" w:gutter="0" w:header="0" w:top="1418" w:footer="72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946"/>
      <w:jc w:val="right"/>
      <w:rPr/>
    </w:pP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5</w:t>
    </w:r>
    <w:r>
      <w:rPr>
        <w:rStyle w:val="PageNumber"/>
        <w:sz w:val="20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8:48:00Z</dcterms:created>
  <dc:creator>WSKR</dc:creator>
  <dc:description/>
  <dc:language>en-US</dc:language>
  <cp:lastModifiedBy>WSKR</cp:lastModifiedBy>
  <dcterms:modified xsi:type="dcterms:W3CDTF">2000-06-28T08:49:00Z</dcterms:modified>
  <cp:revision>1</cp:revision>
  <dc:subject/>
  <dc:title>  Tablica 1</dc:title>
</cp:coreProperties>
</file>