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rocedura nr 1</w:t>
      </w:r>
    </w:p>
    <w:p>
      <w:pPr>
        <w:pStyle w:val="Heading1"/>
        <w:numPr>
          <w:ilvl w:val="0"/>
          <w:numId w:val="4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Next w:val="true"/>
        <w:numPr>
          <w:ilvl w:val="4"/>
          <w:numId w:val="4"/>
        </w:numPr>
        <w:ind w:left="0" w:right="0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5"/>
        <w:keepNext w:val="true"/>
        <w:numPr>
          <w:ilvl w:val="4"/>
          <w:numId w:val="4"/>
        </w:numPr>
        <w:ind w:left="0" w:right="0" w:hanging="0"/>
        <w:jc w:val="center"/>
        <w:rPr/>
      </w:pPr>
      <w:r>
        <w:rPr/>
      </w:r>
    </w:p>
    <w:p>
      <w:pPr>
        <w:pStyle w:val="Heading5"/>
        <w:keepNext w:val="true"/>
        <w:numPr>
          <w:ilvl w:val="4"/>
          <w:numId w:val="4"/>
        </w:numPr>
        <w:ind w:left="0" w:right="0" w:hanging="0"/>
        <w:jc w:val="center"/>
        <w:rPr/>
      </w:pPr>
      <w:r>
        <w:rPr/>
        <w:t xml:space="preserve">SEKWENCJA ZAŁOŻEŃ TAKTYCZNYCH </w:t>
      </w:r>
    </w:p>
    <w:p>
      <w:pPr>
        <w:pStyle w:val="Heading5"/>
        <w:keepNext w:val="true"/>
        <w:numPr>
          <w:ilvl w:val="4"/>
          <w:numId w:val="4"/>
        </w:numPr>
        <w:ind w:left="0" w:right="0" w:hanging="0"/>
        <w:jc w:val="center"/>
        <w:rPr/>
      </w:pPr>
      <w:r>
        <w:rPr/>
        <w:t>W RATOWNICTWIE MEDYCZNY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5</wp:posOffset>
                </wp:positionH>
                <wp:positionV relativeFrom="paragraph">
                  <wp:posOffset>31750</wp:posOffset>
                </wp:positionV>
                <wp:extent cx="5754370" cy="632650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4240" cy="6326640"/>
                          <a:chOff x="0" y="0"/>
                          <a:chExt cx="5754240" cy="6326640"/>
                        </a:xfrm>
                      </wpg:grpSpPr>
                      <wps:wsp>
                        <wps:cNvSpPr txBox="1"/>
                        <wps:spPr>
                          <a:xfrm>
                            <a:off x="1242000" y="1281960"/>
                            <a:ext cx="326268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 xml:space="preserve">ZABEZPIECZENIE MIEJSCA ZDARZE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I RATOWNIKÓW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71640"/>
                            <a:ext cx="267840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EWAKUACJA 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73800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882800"/>
                            <a:ext cx="0" cy="7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2583720"/>
                            <a:ext cx="326268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DOTARCIE DO POSZKODOWANEGO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3053160"/>
                            <a:ext cx="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2000" y="0"/>
                            <a:ext cx="3262680" cy="73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 xml:space="preserve">PRZYBYCIE NA MIEJSCE ZDARZE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I ROZPOZNANIE – EWENTUALNE UZNANIE ZDARZENIA ZA MASOWE 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2200" y="3673440"/>
                            <a:ext cx="264240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 xml:space="preserve">UDZIELENIE PIERWSZEJ POMOCY MEDYCZNEJ I PRZYGOTOWANIE DO EWAKUACJI 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000" y="305100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4840" y="5372640"/>
                            <a:ext cx="2817000" cy="95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WYKONANIE DOSTĘPU DO POSZKODOWA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REALIZACJA INNYCH CZYNNOŚCI RATOWNICZYCH  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053160"/>
                            <a:ext cx="0" cy="23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2.5pt;width:453.1pt;height:498.15pt" coordorigin="7,50" coordsize="9062,99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63;top:2069;width:5137;height:9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 xml:space="preserve">ZABEZPIECZENIE MIEJSCA ZDARZEN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I RATOWNIKÓW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7;top:5832;width:4217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EWAKUACJA 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67,1212" to="4567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7,3015" to="4567,4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63;top:4119;width:513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DOTARCIE DO POSZKODOWANEGO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6448,4858" to="6448,5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63;top:50;width:5137;height:11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 xml:space="preserve">PRZYBYCIE NA MIEJSCE ZDARZEN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I ROZPOZNANIE – EWENTUALNE UZNANIE ZDARZENIA ZA MASOWE 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4908;top:5835;width:4160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 xml:space="preserve">UDZIELENIE PIERWSZEJ POMOCY MEDYCZNEJ I PRZYGOTOWANIE DO EWAKUACJI 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2686,4855" to="2686,5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14;top:8511;width:4435;height:1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WYKONANIE DOSTĘPU DO POSZKODOWA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REALIZACJA INNYCH CZYNNOŚCI RATOWNICZYCH  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67,4858" to="4567,8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4290" w:leader="none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4290" w:leader="none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90" w:leader="none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4"/>
        </w:numPr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numPr>
          <w:ilvl w:val="0"/>
          <w:numId w:val="4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rocedura nr 2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</wp:posOffset>
                </wp:positionH>
                <wp:positionV relativeFrom="paragraph">
                  <wp:posOffset>14605</wp:posOffset>
                </wp:positionV>
                <wp:extent cx="6090285" cy="8376920"/>
                <wp:effectExtent l="508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0120" cy="8376840"/>
                          <a:chOff x="0" y="0"/>
                          <a:chExt cx="6090120" cy="837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0120" cy="8376840"/>
                          </a:xfrm>
                        </wpg:grpSpPr>
                        <wps:wsp>
                          <wps:cNvSpPr/>
                          <wps:spPr>
                            <a:xfrm>
                              <a:off x="1050120" y="4477320"/>
                              <a:ext cx="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2631960"/>
                              <a:ext cx="0" cy="62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42000" y="0"/>
                              <a:ext cx="32644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Ocena stanu poszkodowanego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9960"/>
                              <a:ext cx="213552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Przytomny kontrola ABC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759960"/>
                              <a:ext cx="20721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Nieprzytomny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1704240"/>
                              <a:ext cx="1731600" cy="125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Ocena stanu poszkodowanego pod względem ewentualnych urazów i obrażeń oraz wsparcie psychiczne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1341000"/>
                              <a:ext cx="2421360" cy="65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Udrożnienie dróg oddechowy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przy stabiliz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kręgosłupa szyjnego</w:t>
                                </w:r>
                              </w:p>
                            </w:txbxContent>
                          </wps:txbx>
                          <wps:bodyPr wrap="square" lIns="64800" rIns="64800" tIns="19800" bIns="19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960" y="2221920"/>
                              <a:ext cx="195444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 xml:space="preserve">Sprawdzenie oddechu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64800" rIns="64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080" y="2279160"/>
                              <a:ext cx="115704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6400" y="3257640"/>
                              <a:ext cx="1616760" cy="98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xx" w:bidi="zxx"/>
                                  </w:rPr>
                                  <w:t>Tlenoterap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100% 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kontrola drożności dróg oddechowych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080" y="3605040"/>
                              <a:ext cx="1731600" cy="87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Zastosowanie procedury odpowiednio do rodzaju urazów i obrażeń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200" y="4886280"/>
                              <a:ext cx="17316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Kontrolowanie czynności życiowych poszkodowanego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960" y="3728160"/>
                              <a:ext cx="1764000" cy="64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Wykonanie 2 efektywnych wdechó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 xml:space="preserve">                                 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7760" y="2970000"/>
                              <a:ext cx="10857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1600" y="4813920"/>
                              <a:ext cx="1759680" cy="69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Sprawdzenie tętna  i innych oznak krążen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 xml:space="preserve">                         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b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64800" rIns="6480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6112440"/>
                              <a:ext cx="121356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lIns="19800" rIns="19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28680"/>
                              <a:ext cx="2183760" cy="61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Prowadzenie wentylacji 100% tlenem i kontrolowanie oznak krążenia</w:t>
                                </w:r>
                              </w:p>
                            </w:txbxContent>
                          </wps:txbx>
                          <wps:bodyPr wrap="square" lIns="19800" rIns="19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2680" y="6443280"/>
                              <a:ext cx="1961640" cy="64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Pośredni masaż serca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5680" y="6090120"/>
                              <a:ext cx="92700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0" y="7564680"/>
                              <a:ext cx="2076480" cy="81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Kontynuacja resuscytacj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Times New Roman"/>
                                    <w:color w:val="auto"/>
                                    <w:lang w:val="pl-PL" w:eastAsia="zxx" w:bidi="zxx"/>
                                  </w:rPr>
                                  <w:t>Postępowanie zgodnie ze wskazaniami defibrylatora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48320" y="353160"/>
                              <a:ext cx="68760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1122840"/>
                              <a:ext cx="0" cy="58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2970360"/>
                              <a:ext cx="0" cy="63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353160"/>
                              <a:ext cx="651600" cy="40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2004840"/>
                              <a:ext cx="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2522880"/>
                              <a:ext cx="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4371840"/>
                              <a:ext cx="0" cy="45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6200" y="5357520"/>
                              <a:ext cx="1085760" cy="73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6200" y="7085880"/>
                              <a:ext cx="978480" cy="47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5840" y="2353320"/>
                              <a:ext cx="5443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360" y="2631960"/>
                              <a:ext cx="515160" cy="62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5800" y="4923000"/>
                              <a:ext cx="3026520" cy="11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1122840"/>
                              <a:ext cx="0" cy="23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69040" y="6226200"/>
                              <a:ext cx="1271880" cy="64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l-PL" w:eastAsia="zxx" w:bidi="zxx"/>
                                  </w:rPr>
                                  <w:t>Przygotowanie defibrylatora</w:t>
                                </w:r>
                              </w:p>
                            </w:txbxContent>
                          </wps:txbx>
                          <wps:bodyPr wrap="square" lIns="28440" rIns="28440" tIns="54720" bIns="54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2680" y="6226200"/>
                              <a:ext cx="111708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0640" y="3322800"/>
                              <a:ext cx="0" cy="4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6374160"/>
                              <a:ext cx="0" cy="115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72960" y="1667520"/>
                            <a:ext cx="2095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15pt;width:479.55pt;height:659.6pt" coordorigin="6,23" coordsize="9591,13192">
                <v:group id="shape_0" style="position:absolute;left:6;top:23;width:9591;height:13192">
                  <v:line id="shape_0" from="1660,7074" to="1660,77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7,4168" to="4567,515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62;top:23;width:5140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Ocena stanu poszkodowanego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6;top:1220;width:3362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Przytomny kontrola ABC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5784;top:1220;width:3262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Nieprzytomny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173;top:2707;width:2726;height:19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Ocena stanu poszkodowanego pod względem ewentualnych urazów i obrażeń oraz wsparcie psychiczne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5784;top:2135;width:3812;height:10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Udrożnienie dróg oddechowy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przy stabiliz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kręgosłupa szyjnego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6277;top:3522;width:3077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 xml:space="preserve">Sprawdzenie oddechu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3622;top:3612;width:1821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3260;top:5153;width:2545;height:1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xx" w:bidi="zxx"/>
                            </w:rPr>
                            <w:t>Tlenoterap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100% O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kontrola drożności dróg oddechowych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291;top:5700;width:2726;height:1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Zastosowanie procedury odpowiednio do rodzaju urazów i obrażeń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173;top:7718;width:2726;height:10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Kontrolowanie czynności życiowych poszkodowanego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6277;top:5894;width:2777;height:10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Wykonanie 2 efektywnych wdechó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 xml:space="preserve">                                 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6790;top:4700;width:170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6276;top:7604;width:2770;height:10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Sprawdzenie tętna  i innych oznak krążen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 xml:space="preserve">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b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542;top:9649;width:1910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;top:11879;width:3438;height:9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Prowadzenie wentylacji 100% tlenem i kontrolowanie oznak krążen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18;top:10170;width:3088;height:1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Pośredni masaż serca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3826;top:9614;width:1459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shape id="shape_0" fillcolor="white" stroked="t" o:allowincell="f" style="position:absolute;left:4706;top:11936;width:3269;height:1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Kontynuacja resuscytacj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Times New Roman"/>
                              <w:color w:val="auto"/>
                              <w:lang w:val="pl-PL" w:eastAsia="zxx" w:bidi="zxx"/>
                            </w:rPr>
                            <w:t>Postępowanie zgodnie ze wskazaniami defibrylatora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line id="shape_0" from="1657,579" to="2739,12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0,1791" to="1660,27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0,4701" to="1660,57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48,579" to="7473,12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5,3180" to="7645,35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5,3996" to="7645,46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5,6908" to="7645,7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7,8460" to="6276,961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7,11182" to="6107,119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17,3729" to="6273,384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98,4168" to="3708,515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1,7776" to="6276,96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5,1791" to="7645,21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044;top:9828;width:2002;height:10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pl-PL" w:eastAsia="zxx" w:bidi="zxx"/>
                            </w:rPr>
                            <w:t>Przygotowanie defibrylatora</w:t>
                          </w:r>
                        </w:p>
                      </w:txbxContent>
                    </v:textbox>
                    <v:fill o:detectmouseclick="t" type="solid" color2="black"/>
                    <v:stroke color="black" weight="720" joinstyle="miter" endcap="flat"/>
                    <w10:wrap type="none"/>
                  </v:shape>
                  <v:line id="shape_0" from="5286,9828" to="7044,99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45,5256" to="7645,58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1,10061" to="1511,118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98;top:2649;width:3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3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5</wp:posOffset>
                </wp:positionH>
                <wp:positionV relativeFrom="paragraph">
                  <wp:posOffset>113030</wp:posOffset>
                </wp:positionV>
                <wp:extent cx="5716905" cy="8020050"/>
                <wp:effectExtent l="5080" t="508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0" cy="8020080"/>
                          <a:chOff x="0" y="0"/>
                          <a:chExt cx="5716800" cy="8020080"/>
                        </a:xfrm>
                      </wpg:grpSpPr>
                      <wps:wsp>
                        <wps:cNvSpPr txBox="1"/>
                        <wps:spPr>
                          <a:xfrm>
                            <a:off x="1684800" y="0"/>
                            <a:ext cx="23781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RAZY I OBRAŻENIA GŁOWY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690120"/>
                            <a:ext cx="2378160" cy="77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TABILIZACJA KRĘGOSŁUPA SZYJ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893600"/>
                            <a:ext cx="237816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RANA GŁOWY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4720"/>
                            <a:ext cx="11563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AK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631680"/>
                            <a:ext cx="1609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OSŁANIAJĄC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146376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2111400"/>
                            <a:ext cx="106920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33000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4091400"/>
                            <a:ext cx="119448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3320" y="2111400"/>
                            <a:ext cx="100440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960" y="3330000"/>
                            <a:ext cx="1085760" cy="149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529452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33912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6578640"/>
                            <a:ext cx="437508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RAZIE KONIECZNOŚCI EWAKUACJI STABILIZACJA KRĘGOSŁUPA SZYJNEGO W CZASIE PRZEMIESZCZANI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529040"/>
                            <a:ext cx="437508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NIERUCHOMIENIE POSZKODOWA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A NOSZACH TYPU DESK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4827240"/>
                            <a:ext cx="2995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TLENOTERAPIA 100% TLENEM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5694840"/>
                            <a:ext cx="29959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TERMOIZOLACJ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6200" y="61621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707004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0480" y="2754720"/>
                            <a:ext cx="1156320" cy="57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I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.9pt;width:450.1pt;height:631.5pt" coordorigin="7,178" coordsize="9002,12630">
                <v:shape id="shape_0" fillcolor="white" stroked="t" o:allowincell="f" style="position:absolute;left:2660;top:178;width:374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RAZY I OBRAŻENIA GŁ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0;top:1265;width:3744;height:1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TABILIZACJA KRĘGOSŁUPA SZYJ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0;top:3160;width:3744;height:8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RANA GŁOW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4516;width:1820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897;width:2533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OSŁANIAJĄ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68,2483" to="4568,31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7,3503" to="2660,4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7,5422" to="977,5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7,6621" to="2857,7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06,3503" to="7987,45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8,5422" to="7987,7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8,8516" to="4568,91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8,712" to="4568,12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7;top:10538;width:688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RAZIE KONIECZNOŚCI EWAKUACJI STABILIZACJA KRĘGOSŁUPA SZYJNEGO W CZASIE PRZEMIESZCZANI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1087;top:12035;width:688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NIERUCHOMIENIE POSZKODOWA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A NOSZACH TYPU DESK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175;top:7780;width:471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TLENOTERAPIA 100% TLENEM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175;top:9146;width:4717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TERMOIZOLACJ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68,9882" to="4568,10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8,11312" to="4568,120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9;top:4516;width:1820;height:9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50165</wp:posOffset>
                </wp:positionV>
                <wp:extent cx="5753735" cy="764032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880" cy="7640280"/>
                          <a:chOff x="0" y="0"/>
                          <a:chExt cx="5753880" cy="7640280"/>
                        </a:xfrm>
                      </wpg:grpSpPr>
                      <wps:wsp>
                        <wps:cNvSpPr txBox="1"/>
                        <wps:spPr>
                          <a:xfrm>
                            <a:off x="1440720" y="0"/>
                            <a:ext cx="288180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RAZY I OBRAŻENIA KRĘGOSŁUP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861120"/>
                            <a:ext cx="28818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STABILIZACJA KRĘGOSŁU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66760"/>
                            <a:ext cx="25362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BEZ KONIECZNOŚCI EWAKUACJI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2066760"/>
                            <a:ext cx="25362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IECZNOŚĆ EWAKUACJI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8640"/>
                            <a:ext cx="25362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POZOSTAWIEN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POZYCJI ZASTANEJ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48720"/>
                            <a:ext cx="25362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 xml:space="preserve">   I TERMOIZOLACJ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3159000"/>
                            <a:ext cx="253620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 xml:space="preserve">STABILIZACJA KRĘGOSŁUP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CZASIE PRZEMIESZCZANI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5592960"/>
                            <a:ext cx="25362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ONOWNIE KONTROLA ABC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6857280"/>
                            <a:ext cx="2536200" cy="78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    I TERMOIZOLACJ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3760" y="353160"/>
                            <a:ext cx="0" cy="50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7560" y="1443960"/>
                            <a:ext cx="55008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880" y="1443960"/>
                            <a:ext cx="47052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64996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374148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760" y="264996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760" y="37414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760" y="617616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7680" y="4328640"/>
                            <a:ext cx="25362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UNIERUCHOMIENIE 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OSZACH TYPU DESK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760" y="4911840"/>
                            <a:ext cx="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3.95pt;width:453.05pt;height:601.6pt" coordorigin="-7,79" coordsize="9061,12032">
                <v:shape id="shape_0" fillcolor="white" stroked="t" o:allowincell="f" style="position:absolute;left:2262;top:79;width:453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RAZY I OBRAŻENIA KRĘGOSŁUP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265;top:1435;width:4537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STABILIZACJA KRĘGOSŁUP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-7;top:3334;width:399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BEZ KONIECZNOŚCI EWAKUACJI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5060;top:3334;width:399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IECZNOŚĆ EWAKUACJI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-7;top:5053;width:399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POZOSTAWIEN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POZYCJI ZASTANEJ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-7;top:6770;width:399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 xml:space="preserve">   I TERMOIZOLACJ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5060;top:5054;width:3993;height:9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 xml:space="preserve">STABILIZACJA KRĘGOSŁUP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CZASIE PRZEMIESZCZANI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5060;top:8887;width:399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ONOWNIE KONTROLA ABC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5060;top:10878;width:3993;height:1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    I TERMOIZOLACJ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66,635" to="4566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9,2353" to="2854,33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6,2353" to="7016,33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9,4252" to="1989,5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9,5971" to="1989,67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1,4252" to="7131,5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1,5971" to="7131,68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1,9805" to="7131,108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0;top:6896;width:3993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UNIERUCHOMIENIE 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OSZACH TYPU DESK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7131,7814" to="7131,8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1"/>
        <w:numPr>
          <w:ilvl w:val="0"/>
          <w:numId w:val="4"/>
        </w:numPr>
        <w:ind w:left="0" w:right="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-170815</wp:posOffset>
                </wp:positionV>
                <wp:extent cx="9081135" cy="5887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81000" cy="5887800"/>
                          <a:chOff x="0" y="0"/>
                          <a:chExt cx="9081000" cy="5887800"/>
                        </a:xfrm>
                      </wpg:grpSpPr>
                      <wps:wsp>
                        <wps:cNvSpPr txBox="1"/>
                        <wps:spPr>
                          <a:xfrm>
                            <a:off x="3008160" y="1434600"/>
                            <a:ext cx="287640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TAWY</w:t>
                              </w:r>
                            </w:p>
                          </w:txbxContent>
                        </wps:txbx>
                        <wps:bodyPr wrap="square" lIns="19800" rIns="19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1280" y="1431360"/>
                            <a:ext cx="252972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ŚCI DŁUGIE</w:t>
                              </w:r>
                            </w:p>
                          </w:txbxContent>
                        </wps:txbx>
                        <wps:bodyPr wrap="square" lIns="19800" rIns="19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6280" y="1911240"/>
                            <a:ext cx="14940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ZŁAMANIE ZAMKNIĘT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5026680"/>
                            <a:ext cx="149148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A RANĘ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520" y="5626080"/>
                            <a:ext cx="18388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NIERUCHOMIENI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0"/>
                            <a:ext cx="339732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RAZY I OBRAŻENIA NARZĄDU RUCHU</w:t>
                              </w:r>
                            </w:p>
                          </w:txbxContent>
                        </wps:txbx>
                        <wps:bodyPr wrap="square" lIns="19800" rIns="19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5000" y="958680"/>
                            <a:ext cx="285804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WIDOCZNIENIE OBRAŻEŃ</w:t>
                              </w:r>
                            </w:p>
                          </w:txbxContent>
                        </wps:txbx>
                        <wps:bodyPr wrap="square" lIns="19800" rIns="19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720" y="477360"/>
                            <a:ext cx="289512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431360"/>
                            <a:ext cx="241380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MIĘŚNIE</w:t>
                              </w:r>
                            </w:p>
                          </w:txbxContent>
                        </wps:txbx>
                        <wps:bodyPr wrap="square" lIns="19800" rIns="19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6200" y="1897920"/>
                            <a:ext cx="141660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ZŁAMANIE OTWART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1911240"/>
                            <a:ext cx="158544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DEFORMAC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 ZACHOWANIEM RUCHOMOŚCI (ZŁAMANIE, SKRĘCENIE)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5720" y="1911240"/>
                            <a:ext cx="1264320" cy="66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DEFORMACJ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 POZYCJĄ PRZYMUSOW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(ZWICHNIĘCIE)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2989440"/>
                            <a:ext cx="12477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3828960"/>
                            <a:ext cx="124776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STABILIZACJA W POZYCJI ZASTANEJ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3828240"/>
                            <a:ext cx="1510560" cy="9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TABILIZ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W POZYCJI ZBLIŻONEJ DO FIZJOLOGICZNEJ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RAZIE KONIECZNOŚCI W POZYCJI ZASTANEJ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98240"/>
                            <a:ext cx="114948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NA RANĘ</w:t>
                              </w:r>
                            </w:p>
                          </w:txbxContent>
                        </wps:txbx>
                        <wps:bodyPr wrap="square" lIns="19800" rIns="198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1875240"/>
                            <a:ext cx="11494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BEZ RANY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875240"/>
                            <a:ext cx="11494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RANA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3020760"/>
                            <a:ext cx="14565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3828240"/>
                            <a:ext cx="1954440" cy="87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STABILIZ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W POZYCJI ZBLIŻON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DO FIZJOLOGICZNEJ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RAZIE KONIECZN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POZYCJI ZASTANEJ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4320" y="5626080"/>
                            <a:ext cx="18388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NIERUCHOMIENI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5626080"/>
                            <a:ext cx="18388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NIERUCHOMIENI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9720" y="3828240"/>
                            <a:ext cx="1510560" cy="9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TABILIZ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W POZYCJI ZBLIŻONEJ DO FIZJOLOGICZNEJ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RAZIE KONIECZNOŚCI W POZYCJI ZASTANEJ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6200" y="3828240"/>
                            <a:ext cx="1510560" cy="95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TABILIZ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W POZYCJI ZBLIŻONEJ DO FIZJOLOGICZNEJ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RAZIE KONIECZNOŚCI W POZYCJI ZASTANEJ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920" y="2989440"/>
                            <a:ext cx="14580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989440"/>
                            <a:ext cx="14205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9720" y="2989440"/>
                            <a:ext cx="14940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1520" y="195120"/>
                            <a:ext cx="72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669240"/>
                            <a:ext cx="720" cy="2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1150560"/>
                            <a:ext cx="180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626120"/>
                            <a:ext cx="21024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200" y="1623240"/>
                            <a:ext cx="14220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25729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680" y="270756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3438000"/>
                            <a:ext cx="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680" y="343800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4482000"/>
                            <a:ext cx="459720" cy="11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5400" y="4787280"/>
                            <a:ext cx="258480" cy="8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1072440"/>
                            <a:ext cx="129168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1626120"/>
                            <a:ext cx="1148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623240"/>
                            <a:ext cx="11484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059200"/>
                            <a:ext cx="72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2059200"/>
                            <a:ext cx="344880" cy="9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2630880"/>
                            <a:ext cx="34488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3468960"/>
                            <a:ext cx="72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4700880"/>
                            <a:ext cx="0" cy="92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4560" y="1072440"/>
                            <a:ext cx="125172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1280" y="1623240"/>
                            <a:ext cx="25920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720" y="1623240"/>
                            <a:ext cx="28368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040" y="2499840"/>
                            <a:ext cx="14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0" y="251316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040" y="3438000"/>
                            <a:ext cx="14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040" y="3438000"/>
                            <a:ext cx="7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720" y="478728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040" y="5359320"/>
                            <a:ext cx="30420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8640" y="4787280"/>
                            <a:ext cx="344880" cy="83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13.45pt;width:715pt;height:463.6pt" coordorigin="-2,-269" coordsize="14300,9272">
                <v:shape id="shape_0" fillcolor="white" stroked="t" o:allowincell="f" style="position:absolute;left:4735;top:1990;width:452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TA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15;top:1985;width:3983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ŚCI DŁU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45;top:2741;width:2352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ZŁAMANIE ZAMKNIĘ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0;top:7647;width:2348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A RAN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36;top:8591;width:289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NIERUCHOMI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3;top:-269;width:534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RAZY I OBRAŻENIA NARZĄDU RUCH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6;top:1241;width:450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WIDOCZNIENIE OBRAŻE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9;top:483;width:455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;top:1985;width:380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MIĘŚ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6;top:2720;width:2230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ZŁAMANIE OTWAR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5;top:2741;width:2496;height:1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DEFORMAC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 ZACHOWANIEM RUCHOMOŚCI (ZŁAMANIE, SKRĘCENI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2;top:2741;width:1990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DEFORMACJ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 POZYCJĄ PRZYMUSOW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(ZWICHNIĘCI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8;top:4439;width:1964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38;top:5761;width:1964;height:1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STABILIZACJA W POZYCJI ZASTA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5;top:5760;width:2378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TABILIZ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W POZYCJI ZBLIŻONEJ DO FIZJOLOGICZNEJ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RAZIE KONIECZNOŚCI W POZYCJI ZASTA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;top:3351;width:1809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NA RAN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92;top:2684;width:18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BEZ R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84;width:180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RA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4;top:4488;width:2293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3;top:5760;width:3077;height:1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STABILIZ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W POZYCJI ZBLIŻONEJ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DO FIZJOLOGICZNEJ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RAZIE KONIECZN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POZYCJI ZASTA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9;top:8591;width:289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NIERUCHOMI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;top:8591;width:2895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NIERUCHOMI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19;top:5760;width:2378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TABILIZ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W POZYCJI ZBLIŻONEJ DO FIZJOLOGICZNEJ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RAZIE KONIECZNOŚCI W POZYCJI ZASTA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6;top:5760;width:2378;height:1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TABILIZ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W POZYCJI ZBLIŻONEJ DO FIZJOLOGICZNEJ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RAZIE KONIECZNOŚCI W POZYCJI ZASTA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16;top:4439;width:2295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30;top:4439;width:2236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19;top:4439;width:2352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1,39" to="6961,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60,785" to="6960,1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8,1543" to="6960,1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7,2292" to="5907,27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22,2288" to="7645,2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9,3783" to="5249,4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4,3995" to="7644,4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9,5145" to="5249,5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4,5145" to="7644,5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9,6790" to="5972,8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5,7270" to="7641,85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3,1420" to="4746,19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3,2292" to="1153,26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3,2288" to="2893,2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6,2974" to="976,3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2974" to="2890,44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6,3874" to="1518,4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0,5194" to="1990,5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0,7134" to="1990,8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65,1420" to="11235,19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5,2288" to="10722,27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0,2288" to="13116,2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80,3668" to="10381,4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16,3689" to="13116,4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80,5145" to="10381,5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16,5145" to="13116,5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7,7270" to="10317,76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80,8171" to="10858,8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4,7270" to="13026,85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Procedura nr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9380</wp:posOffset>
                </wp:positionH>
                <wp:positionV relativeFrom="paragraph">
                  <wp:posOffset>12065</wp:posOffset>
                </wp:positionV>
                <wp:extent cx="5977255" cy="723138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7231320"/>
                          <a:chOff x="0" y="0"/>
                          <a:chExt cx="5977080" cy="7231320"/>
                        </a:xfrm>
                      </wpg:grpSpPr>
                      <wps:wsp>
                        <wps:cNvSpPr txBox="1"/>
                        <wps:spPr>
                          <a:xfrm>
                            <a:off x="1614240" y="0"/>
                            <a:ext cx="276624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RAZY I OBRAŻENIA BRZUCH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862200"/>
                            <a:ext cx="276624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1838160"/>
                            <a:ext cx="230616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RAN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3562200"/>
                            <a:ext cx="184644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 WYTRZEWIENIEM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800" y="3792240"/>
                            <a:ext cx="184644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BEZ WYTRZEWIENI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10960"/>
                            <a:ext cx="18464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LUŹNY OPATRUNEK OSŁANIAJĄC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+ FOLIA MIEJSCOW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(NIE WPYCHAĆ WNĘTRZNOŚCI DO JAMY BRZUSZNEJ)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5171400"/>
                            <a:ext cx="184644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OSŁANIAJĄCY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9440" y="2642760"/>
                            <a:ext cx="230616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GIĘCIE NÓ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KOLANACH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6550200"/>
                            <a:ext cx="23061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  TERMOIZOLAC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3400" y="38340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240" y="1375560"/>
                            <a:ext cx="5119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0" y="3156120"/>
                            <a:ext cx="24336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3156120"/>
                            <a:ext cx="46152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3945960"/>
                            <a:ext cx="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7560" y="4175640"/>
                            <a:ext cx="720" cy="98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6078960"/>
                            <a:ext cx="575280" cy="47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9360" y="5684400"/>
                            <a:ext cx="50688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22219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360" y="1838160"/>
                            <a:ext cx="13867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BEZ RANY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2640" y="1130400"/>
                            <a:ext cx="91044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3440" y="3162960"/>
                            <a:ext cx="0" cy="166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3880" y="4831200"/>
                            <a:ext cx="2417400" cy="172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0920" y="2649960"/>
                            <a:ext cx="2306160" cy="51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GIĘCIE NÓ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KOLANACH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93440" y="2189520"/>
                            <a:ext cx="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pt;margin-top:0.95pt;width:470.65pt;height:569.45pt" coordorigin="-188,19" coordsize="9413,11389">
                <v:shape id="shape_0" fillcolor="white" stroked="t" o:allowincell="f" style="position:absolute;left:2354;top:19;width:43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RAZY I OBRAŻENIA BRZUCH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358;top:1377;width:4355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1441;top:2914;width:3631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RAN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-6;top:5629;width:290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 WYTRZEWIENIEM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3613;top:5991;width:2907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BEZ WYTRZEWIENI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-188;top:7438;width:2907;height:2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LUŹNY OPATRUNEK OSŁANIAJĄC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+ FOLIA MIEJSCOW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(NIE WPYCHAĆ WNĘTRZNOŚCI DO JAMY BRZUSZNEJ)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889;top:8163;width:2907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OSŁANIAJĄCY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1260;top:4181;width:3631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GIĘCIE NÓ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KOLANACH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1441;top:10335;width:3631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  TERMOIZOLAC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26,623" to="4526,1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2186" to="3882,29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5,4990" to="1827,55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1,4990" to="5067,5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6233" to="1448,7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8,6595" to="5068,8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9592" to="2353,103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70,8971" to="4167,103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7,3518" to="3077,4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71;top:2914;width:2183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BEZ RANY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6714,1799" to="8147,29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48,5000" to="8148,7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7627" to="8144,103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93;top:4192;width:3631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GIĘCIE NÓ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KOLANACH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8148,3467" to="8148,4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17780</wp:posOffset>
                </wp:positionV>
                <wp:extent cx="4064000" cy="796036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4040" cy="7960320"/>
                          <a:chOff x="0" y="0"/>
                          <a:chExt cx="4064040" cy="7960320"/>
                        </a:xfrm>
                      </wpg:grpSpPr>
                      <wps:wsp>
                        <wps:cNvSpPr txBox="1"/>
                        <wps:spPr>
                          <a:xfrm>
                            <a:off x="961560" y="0"/>
                            <a:ext cx="310248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AMPUTACJA URAZOW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746280"/>
                            <a:ext cx="19620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36400"/>
                            <a:ext cx="286056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ODNALEZIONE AMPUTOWANE CZĘŚCI CIAŁ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1462320"/>
                            <a:ext cx="19620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OPATRUNEK OSŁANIAJĄ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A RANĘ KIKUT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294280"/>
                            <a:ext cx="196200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POSTĘPOWANIE PRZECIWWSTRZĄSOWE</w:t>
                              </w:r>
                            </w:p>
                          </w:txbxContent>
                        </wps:txbx>
                        <wps:bodyPr wrap="square" lIns="63000" rIns="63000" tIns="55800" bIns="55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3185640"/>
                            <a:ext cx="196200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 xml:space="preserve">UNIERUCHOMIENIE 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55840"/>
                            <a:ext cx="286056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WINIĘCIE W SUCHĄ GAZĘ JAŁOWĄ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75280"/>
                            <a:ext cx="28605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UMIESZCZENIE W SZCZELNYM WORKU PLASTIKOWYM I, W MIARĘ MOŻLIWOŚCI, W DRUGIM WORKU WYPEŁNIONYM WODĄ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0320" y="46728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121356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204516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2877120"/>
                            <a:ext cx="0" cy="30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080" y="170064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720" y="467280"/>
                            <a:ext cx="542880" cy="36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471924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563868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692388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63000"/>
                            <a:ext cx="286056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RZEKAZANIE DO JEDNOSTKI OCHRONY ZDROWI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1.4pt;width:320.05pt;height:626.8pt" coordorigin="-7,28" coordsize="6401,12536">
                <v:shape id="shape_0" fillcolor="white" stroked="t" o:allowincell="f" style="position:absolute;left:1507;top:28;width:4885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AMPUTACJA URAZOW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404;top:1203;width:308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-7;top:6542;width:4504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ODNALEZIONE AMPUTOWANE CZĘŚCI CIAŁ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404;top:2331;width:3089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OPATRUNEK OSŁANIAJĄC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A RANĘ KIKUT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404;top:3641;width:3089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POSTĘPOWANIE PRZECIWWSTRZĄSOWE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404;top:5045;width:308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 xml:space="preserve">UNIERUCHOMIENIE 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-7;top:7990;width:4504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WINIĘCIE W SUCHĄ GAZĘ JAŁOWĄ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-7;top:9438;width:4504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UMIESZCZENIE W SZCZELNYM WORKU PLASTIKOWYM I, W MIARĘ MOŻLIWOŚCI, W DRUGIM WORKU WYPEŁNIONYM WODĄ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3883,764" to="3883,1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1939" to="3883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3249" to="3883,3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3,4559" to="3883,5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94,2706" to="6105,2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,764" to="1826,65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5,7460" to="975,8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5,8908" to="975,9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5,10932" to="975,11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7;top:11466;width:4504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RZEKAZANIE DO JEDNOSTKI OCHRONY ZDROWI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777740</wp:posOffset>
                </wp:positionH>
                <wp:positionV relativeFrom="paragraph">
                  <wp:posOffset>27305</wp:posOffset>
                </wp:positionV>
                <wp:extent cx="2305050" cy="9467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467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OTOWOŚĆ DO UCIŚNIĘCIA TĘTNI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B ZAŁOŻENIA OPASKI ZACISKOWEJ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4.55pt;mso-wrap-distance-left:9.05pt;mso-wrap-distance-right:9.05pt;mso-wrap-distance-top:0pt;mso-wrap-distance-bottom:0pt;margin-top:2.15pt;mso-position-vertical-relative:text;margin-left:376.2pt;mso-position-horizontal-relative:page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"/>
                        </w:rPr>
                      </w:pPr>
                      <w:r>
                        <w:rPr>
                          <w:rFonts w:cs="Arial" w:ascii="Arial" w:hAnsi="Arial"/>
                          <w:sz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OTOWOŚĆ DO UCIŚNIĘCIA TĘTNIC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UB ZAŁOŻENIA OPASKI ZACIS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5845</wp:posOffset>
                </wp:positionH>
                <wp:positionV relativeFrom="paragraph">
                  <wp:posOffset>154305</wp:posOffset>
                </wp:positionV>
                <wp:extent cx="3660775" cy="760412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0840" cy="7604280"/>
                          <a:chOff x="0" y="0"/>
                          <a:chExt cx="3660840" cy="7604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3659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ZATRUCIA WZIEWN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21560"/>
                            <a:ext cx="36594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EWAKUACJA POSZKODOWANEG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E STREFY ZAGROŻENI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725840"/>
                            <a:ext cx="3659400" cy="11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MIARĘ MOŻLI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ODIZOLOWANIE DRÓG ODDECHOWYCH POSZKODOWANEGO OD ATMOSFERY TOKSYCZNEJ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321160"/>
                            <a:ext cx="36594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058520"/>
                            <a:ext cx="3659400" cy="54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TAŁE KONTROLOWANIE DROŻNOŚCI DRÓG ODDECHOWYCH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861840"/>
                            <a:ext cx="36594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W MIARĘ MOŻLIWOŚCI 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6191280"/>
                            <a:ext cx="365940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7000" y="36648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27080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282708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460044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5688360"/>
                            <a:ext cx="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655560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5pt;margin-top:12.15pt;width:288.25pt;height:598.75pt" coordorigin="1647,243" coordsize="5765,11975">
                <v:shape id="shape_0" fillcolor="white" stroked="t" o:allowincell="f" style="position:absolute;left:1648;top:243;width:5762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ZATRUCIA WZIEW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7;top:6576;width:5762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EWAKUACJA POSZKODOWANEG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E STREFY ZAGROŻ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2961;width:5762;height:1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MIARĘ MOŻLIWOŚC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ODIZOLOWANIE DRÓG ODDECHOWYCH POSZKODOWANEGO OD ATMOSFERY TOKSYCZNEJ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8623;width:5762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11359;width:5762;height:8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TAŁE KONTROLOWANIE DROŻNOŚCI DRÓG ODDECH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1600;width:5762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W MIARĘ MOŻLIWOŚCI 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;top:9993;width:576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4,820" to="4524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2244" to="4524,2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4695" to="4524,65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7488" to="4524,8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9201" to="4524,99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4,10567" to="4524,113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3795</wp:posOffset>
                </wp:positionH>
                <wp:positionV relativeFrom="paragraph">
                  <wp:posOffset>113665</wp:posOffset>
                </wp:positionV>
                <wp:extent cx="3448685" cy="40544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0" cy="4054320"/>
                          <a:chOff x="0" y="0"/>
                          <a:chExt cx="3448800" cy="4054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48080" cy="36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RAZ MIEDNIC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99080"/>
                            <a:ext cx="344808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25960"/>
                            <a:ext cx="344808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NIERUCHOMIENIE NA NOSZA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YPU DESK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675240"/>
                            <a:ext cx="3448080" cy="37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OSTĘPOWANIE PRZECIWWSTRZĄSOW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0080" y="360720"/>
                            <a:ext cx="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145908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2813760"/>
                            <a:ext cx="0" cy="86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85pt;margin-top:8.95pt;width:271.55pt;height:319.25pt" coordorigin="1817,179" coordsize="5431,6385">
                <v:shape id="shape_0" fillcolor="white" stroked="t" o:allowincell="f" style="position:absolute;left:1817;top:179;width:5429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RAZ MIEDNI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;top:1910;width:5429;height:5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;top:3842;width:542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NIERUCHOMIENIE NA NOSZA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YPU DES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;top:5967;width:5429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OSTĘPOWANIE PRZECIWWSTRZĄ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6,747" to="4526,19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2477" to="4526,38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6,4610" to="4526,5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10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50800</wp:posOffset>
                </wp:positionV>
                <wp:extent cx="5730240" cy="8356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8356680"/>
                          <a:chOff x="0" y="0"/>
                          <a:chExt cx="5730120" cy="8356680"/>
                        </a:xfrm>
                      </wpg:grpSpPr>
                      <wps:wsp>
                        <wps:cNvSpPr txBox="1"/>
                        <wps:spPr>
                          <a:xfrm>
                            <a:off x="1384920" y="0"/>
                            <a:ext cx="299088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RAN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040" y="1010880"/>
                            <a:ext cx="2528640" cy="77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WIDOCZNIENIE RAN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2905200"/>
                            <a:ext cx="206892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MIARĘ MOŻLIWOŚCI UNIESIENIE KOŃCZY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DO GÓRY</w:t>
                              </w:r>
                            </w:p>
                          </w:txbxContent>
                        </wps:txbx>
                        <wps:bodyPr wrap="square" lIns="19800" rIns="1980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080" y="2023200"/>
                            <a:ext cx="14839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R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RWAWIĄC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023200"/>
                            <a:ext cx="160920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RANA NIEKRWAWIĄC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4480"/>
                            <a:ext cx="161424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OPATRUNEK OSŁANIAJĄC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3868920"/>
                            <a:ext cx="206892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UCISKOWY</w:t>
                              </w:r>
                            </w:p>
                          </w:txbxContent>
                        </wps:txbx>
                        <wps:bodyPr wrap="square" lIns="19800" rIns="1980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7596360"/>
                            <a:ext cx="2498040" cy="7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RAZIE POTRZEBY POSTĘPOWANIE PRZECIWWSTRZĄSOW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4519800"/>
                            <a:ext cx="20689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JEŻELI KRWOT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IE USTAJE</w:t>
                              </w:r>
                            </w:p>
                          </w:txbxContent>
                        </wps:txbx>
                        <wps:bodyPr wrap="square" lIns="19800" rIns="19800" tIns="4716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5280840"/>
                            <a:ext cx="206892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UCISK NA DUŻĄ TĘTNICĘ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6040080"/>
                            <a:ext cx="20689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JEŻELI KRWOT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IE USTAJE</w:t>
                              </w:r>
                            </w:p>
                          </w:txbxContent>
                        </wps:txbx>
                        <wps:bodyPr wrap="square" lIns="19800" rIns="19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560" y="6800040"/>
                            <a:ext cx="206892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SKA ZACISKOWA (JAKO OSTATECZNOŚĆ)</w:t>
                              </w:r>
                            </w:p>
                          </w:txbxContent>
                        </wps:txbx>
                        <wps:bodyPr wrap="square" lIns="19800" rIns="19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73520" y="608400"/>
                            <a:ext cx="144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1410840"/>
                            <a:ext cx="8031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5297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4130640"/>
                            <a:ext cx="0" cy="38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495180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568944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080" y="7037640"/>
                            <a:ext cx="115812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960" y="25297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10840"/>
                            <a:ext cx="453960" cy="61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64720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977640"/>
                            <a:ext cx="2823120" cy="361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5497920"/>
                            <a:ext cx="1882080" cy="20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350568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4pt;width:451.2pt;height:658pt" coordorigin="-2,80" coordsize="9024,13160">
                <v:shape id="shape_0" fillcolor="white" stroked="t" o:allowincell="f" style="position:absolute;left:2179;top:80;width:4709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R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3;top:1672;width:3981;height:1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WIDOCZNIENIE R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4;top:4655;width:3257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MIARĘ MOŻLIWOŚCI UNIESIENIE KOŃCZYN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DO GÓ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51;top:3266;width:233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RA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RWAWIĄ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3266;width:2533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RANA NIEKRWAWIĄ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;top:4654;width:2541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OPATRUNEK OSŁANIAJĄC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4;top:6173;width:3257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UCISK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12043;width:3933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RAZIE POTRZEBY POSTĘPOWANIE PRZECIWWSTRZĄ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4;top:7198;width:3257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JEŻELI KRWOT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IE USTA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4;top:8396;width:3257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UCISK NA DUŻĄ TĘTNIC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4;top:9592;width:3257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JEŻELI KRWOT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IE USTA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4;top:10789;width:3257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SKA ZACISKOWA (JAKO OSTATECZNOŚĆ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3,1038" to="4524,16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2,2302" to="2526,32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8,4064" to="1318,4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4,6585" to="7474,71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4,7878" to="7474,83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4,9040" to="7474,9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0,11163" to="5763,12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7,4064" to="7417,46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23,2302" to="7237,3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4,10272" to="7474,10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8,6344" to="5763,12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9,8738" to="5762,12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4,5601" to="7474,61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11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46750" cy="669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6680" cy="6692760"/>
                          <a:chOff x="0" y="0"/>
                          <a:chExt cx="5746680" cy="6692760"/>
                        </a:xfrm>
                      </wpg:grpSpPr>
                      <wps:wsp>
                        <wps:cNvSpPr txBox="1"/>
                        <wps:spPr>
                          <a:xfrm>
                            <a:off x="1273320" y="0"/>
                            <a:ext cx="32119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RAZY I OBRAŻ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LATKI PIERSIOWEJ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974160"/>
                            <a:ext cx="32119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8240"/>
                            <a:ext cx="25286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BEZ RAN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2748240"/>
                            <a:ext cx="25286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 RANĄ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1770480"/>
                            <a:ext cx="25286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80" y="3761280"/>
                            <a:ext cx="25286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POZYCJA PÓŁSIEDZĄC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3761280"/>
                            <a:ext cx="252864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OPATRUNEK ZASTAWKOW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4600" y="50688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13003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109600"/>
                            <a:ext cx="605880" cy="6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31104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040" y="5803200"/>
                            <a:ext cx="2528640" cy="88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RAZIE POTRZEBY POSTĘPOWANIE PRZECIWWSTRZĄSOW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3080" y="4232160"/>
                            <a:ext cx="0" cy="15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9360" y="2109600"/>
                            <a:ext cx="542880" cy="6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31104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4232160"/>
                            <a:ext cx="1946880" cy="19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pt;width:452.5pt;height:527pt" coordorigin="0,152" coordsize="9050,10540">
                <v:shape id="shape_0" fillcolor="white" stroked="t" o:allowincell="f" style="position:absolute;left:2005;top:152;width:505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RAZY I OBRAŻE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LATKI PIERSI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2;top:1686;width:505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480;width:398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BEZ RAN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8;top:4480;width:398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 RAN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2;top:2940;width:3981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;top:6075;width:398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POZYCJA PÓŁSIEDZĄ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68;top:6075;width:3981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OPATRUNEK ZASTAWK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7,950" to="4527,1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7,2200" to="4527,2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6,3474" to="7059,4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0,5050" to="7060,6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68;top:9291;width:3981;height:1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RAZIE POTRZEBY POSTĘPOWANIE PRZECIWWSTRZĄS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60,6817" to="7060,9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9,3474" to="2853,44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2,5050" to="2002,6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2,6817" to="5067,9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1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166370</wp:posOffset>
                </wp:positionV>
                <wp:extent cx="3461385" cy="60813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1400" cy="6081480"/>
                          <a:chOff x="0" y="0"/>
                          <a:chExt cx="3461400" cy="6081480"/>
                        </a:xfrm>
                      </wpg:grpSpPr>
                      <wps:wsp>
                        <wps:cNvSpPr txBox="1"/>
                        <wps:spPr>
                          <a:xfrm>
                            <a:off x="13320" y="0"/>
                            <a:ext cx="344808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TRZĄS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98200"/>
                            <a:ext cx="34480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3740040"/>
                            <a:ext cx="3448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POZYCJA LEŻĄCA NA PLECACH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 UNIESIONYMI KOŃCZYNAMI DOLNYMI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2280"/>
                            <a:ext cx="34480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ERMOIZOLACJ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0880" y="3265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600" y="3180600"/>
                            <a:ext cx="0" cy="55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4235400"/>
                            <a:ext cx="684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5574600"/>
                            <a:ext cx="344808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WSPARCIE PSYCHICZN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0880" y="510408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8200"/>
                            <a:ext cx="34480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760" y="1158840"/>
                            <a:ext cx="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1633320"/>
                            <a:ext cx="34480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TAMOWANIE KRWAWIEŃ ZEWNĘTRZNYCH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9800" y="2066400"/>
                            <a:ext cx="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3.1pt;width:272.55pt;height:478.85pt" coordorigin="1710,262" coordsize="5451,9577">
                <v:shape id="shape_0" fillcolor="white" stroked="t" o:allowincell="f" style="position:absolute;left:1731;top:262;width:542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TRZĄ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4511;width:5429;height: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31;top:6152;width:542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POZYCJA LEŻĄCA NA PLECACH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 UNIESIONYMI KOŃCZYNAMI DOLNYM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7730;width:54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ERMOIZOL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6,776" to="4436,15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23,5271" to="4423,6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12,6932" to="4422,7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1;top:9041;width:5429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WSPARCIE PSYCH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6,8300" to="4436,9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10;top:1535;width:5429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12,2087" to="4412,28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1;top:2834;width:542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TAMOWANIE KRWAWIEŃ ZEWNĘTRZN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34,3516" to="4434,4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IECZNOŚĆ STAŁEJ GOTOWOŚCI DO RESUSCYTACJI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4"/>
        </w:numPr>
        <w:ind w:left="0" w:right="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</wp:posOffset>
                </wp:positionH>
                <wp:positionV relativeFrom="paragraph">
                  <wp:posOffset>1905</wp:posOffset>
                </wp:positionV>
                <wp:extent cx="8879840" cy="55048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9760" cy="5504760"/>
                          <a:chOff x="0" y="0"/>
                          <a:chExt cx="8879760" cy="5504760"/>
                        </a:xfrm>
                      </wpg:grpSpPr>
                      <wps:wsp>
                        <wps:cNvSpPr txBox="1"/>
                        <wps:spPr>
                          <a:xfrm>
                            <a:off x="2736360" y="0"/>
                            <a:ext cx="354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RZENIA TERMICZN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1600" y="1091520"/>
                            <a:ext cx="3576960" cy="51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OCENA POWIERZCHNI OPARZE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SUNIĘCIE BIŻUTERII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1951920"/>
                            <a:ext cx="18388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ONIŻEJ 10% POWIERZCHNI CIAŁ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2708280"/>
                            <a:ext cx="33332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CHŁADZANI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3315960"/>
                            <a:ext cx="206892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HYDROŻELOW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3315960"/>
                            <a:ext cx="2068920" cy="84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BIEŻĄCA WOD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K. 1 MIN. POTEM MOKRA GAZA DO USTĄPIENIA BÓLU – 15 - 30 MINUT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25320" y="3315240"/>
                            <a:ext cx="1953720" cy="59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HYDROŻELOW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8560" y="4998240"/>
                            <a:ext cx="20689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ABEZPIECZENIE PRZED WYCHŁODZENIEM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9240" y="1306080"/>
                            <a:ext cx="106092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0" y="1306080"/>
                            <a:ext cx="133740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245628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0" y="27090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2320" y="548640"/>
                            <a:ext cx="35769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1640" y="1951920"/>
                            <a:ext cx="183888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OWYŻEJ 10% POWIERZCHNI CIAŁA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4440600"/>
                            <a:ext cx="20689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JAŁOW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2120" y="2708280"/>
                            <a:ext cx="26276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CHŁADZANI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4120" y="2708280"/>
                            <a:ext cx="230508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97360" y="2130480"/>
                            <a:ext cx="103428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0400" y="4440600"/>
                            <a:ext cx="20689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JAŁOW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3880" y="416556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7040" y="24562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4785840"/>
                            <a:ext cx="77868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21400" y="3912120"/>
                            <a:ext cx="21384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315960"/>
                            <a:ext cx="2068920" cy="63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BIEŻĄCA WODA DO USTĄPIENIA BÓLU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15 – 30 MINUT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1240" y="3001680"/>
                            <a:ext cx="56016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3001680"/>
                            <a:ext cx="5760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3948480"/>
                            <a:ext cx="0" cy="49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06600" y="3001680"/>
                            <a:ext cx="84024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2944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120" y="8485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2130480"/>
                            <a:ext cx="124020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7040" y="30016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5pt;margin-top:0.15pt;width:699.15pt;height:433.45pt" coordorigin="-107,3" coordsize="13983,8669">
                <v:shape id="shape_0" fillcolor="white" stroked="t" o:allowincell="f" style="position:absolute;left:4202;top:3;width:558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RZENIA TERM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9;top:1722;width:5632;height:8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OCENA POWIERZCHNI OPARZEN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SUNIĘCIE BIŻUTER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;top:3077;width:2895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ONIŻEJ 10% POWIERZCHNI CIA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8;top:4268;width:524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CHŁADZ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8;top:5225;width:3257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HYDROŻEL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5225;width:3257;height:1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BIEŻĄCA WOD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K. 1 MIN. POTEM MOKRA GAZA DO USTĄPIENIA BÓLU – 15 - 30 MIN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9;top:5224;width:3076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HYDROŻEL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54;top:7874;width:3257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ABEZPIECZENIE PRZED WYCHŁODZENI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6,2060" to="4176,3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4,2060" to="11919,30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2,3871" to="2532,4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83,4269" to="11583,46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80;top:867;width:5632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94;top:3077;width:2895;height:7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OWYŻEJ 10% POWIERZCHNI CIA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;top:6996;width:325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JAŁ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39;top:4268;width:413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CHŁADZA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0;top:4268;width:3629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65,3358" to="10493,42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59;top:6996;width:3257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JAŁ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71,6563" to="8671,6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20,3871" to="11920,4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28,7540" to="9953,8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80,6164" to="11916,78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07;top:5225;width:3257;height: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BIEŻĄCA WODA DO USTĄPIENIA BÓLU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15 – 30 MIN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7,4730" to="2508,52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60,4730" to="4566,5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7,6221" to="1627,6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2,4730" to="10674,52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6,467" to="6876,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6,1339" to="6876,17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2,3358" to="5934,42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920,4730" to="11920,5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Procedura nr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Heading2"/>
        <w:numPr>
          <w:ilvl w:val="1"/>
          <w:numId w:val="4"/>
        </w:numPr>
        <w:ind w:left="0" w:right="0" w:hanging="0"/>
        <w:rPr/>
      </w:pPr>
      <w:r>
        <w:rPr/>
        <w:t xml:space="preserve">PRZY PODEJRZENIU OPARZENIA DRÓG ODDECHOWYCH </w:t>
      </w:r>
    </w:p>
    <w:p>
      <w:pPr>
        <w:sectPr>
          <w:headerReference w:type="default" r:id="rId5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</w:rPr>
        <w:t>ZAWSZE STOSOWAĆ TLENOTERAPIĘ 100% O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14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numPr>
          <w:ilvl w:val="2"/>
          <w:numId w:val="4"/>
        </w:numPr>
        <w:ind w:left="0" w:right="0" w:hanging="0"/>
        <w:rPr/>
      </w:pPr>
      <w:r>
        <w:rPr/>
        <w:t>OPARZENIE CHEMICZNE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8100</wp:posOffset>
                </wp:positionH>
                <wp:positionV relativeFrom="paragraph">
                  <wp:posOffset>59690</wp:posOffset>
                </wp:positionV>
                <wp:extent cx="5834380" cy="73437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4520" cy="7343640"/>
                          <a:chOff x="0" y="0"/>
                          <a:chExt cx="5834520" cy="7343640"/>
                        </a:xfrm>
                      </wpg:grpSpPr>
                      <wps:wsp>
                        <wps:cNvSpPr txBox="1"/>
                        <wps:spPr>
                          <a:xfrm>
                            <a:off x="1755000" y="0"/>
                            <a:ext cx="2324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537840"/>
                            <a:ext cx="23248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UBSTANCJA STAŁ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973440"/>
                            <a:ext cx="689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I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920" y="973440"/>
                            <a:ext cx="6897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AK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1631880"/>
                            <a:ext cx="232488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SUNIĘCIE SKAŻONEJ ODZIEŻY I BIŻUTERII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1631880"/>
                            <a:ext cx="23248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MIARĘ MOZLIWOŚC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MECHANICZNE USUNIĘCIE SUBSTANCJI STAŁEJ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2529720"/>
                            <a:ext cx="232488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SUNIĘCIE SKAŻONEJ ODZIEŻY I BIŻUTERII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3435480"/>
                            <a:ext cx="232488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CENA POWIERZCHN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RZENI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4374360"/>
                            <a:ext cx="23248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ONIŻEJ 10% POW. CIAŁA</w:t>
                              </w:r>
                            </w:p>
                          </w:txbxContent>
                        </wps:txbx>
                        <wps:bodyPr wrap="square" lIns="19800" rIns="19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4374360"/>
                            <a:ext cx="232488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OWYŻEJ 10% POW. CIAŁA</w:t>
                              </w:r>
                            </w:p>
                          </w:txbxContent>
                        </wps:txbx>
                        <wps:bodyPr wrap="square" lIns="19800" rIns="19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84120"/>
                            <a:ext cx="2324880" cy="5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OPATRUNEK HYDROŻELOWY LUB JAŁOW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4921920"/>
                            <a:ext cx="1918440" cy="86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BIEŻĄCA WOD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K. 1 MINUTY LUB DO USUNIĘCIA CIECZY TOKSYCZNEJ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6094080"/>
                            <a:ext cx="152028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HYDROŻELOW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4921200"/>
                            <a:ext cx="132084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TLENOTERAP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720" y="293400"/>
                            <a:ext cx="0" cy="24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648360"/>
                            <a:ext cx="68328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080" y="648360"/>
                            <a:ext cx="8154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129996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129996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22834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076480"/>
                            <a:ext cx="1108800" cy="135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0280" y="3073320"/>
                            <a:ext cx="72396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3933360"/>
                            <a:ext cx="99072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463788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6094080"/>
                            <a:ext cx="152028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MOKRA GAZA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15 – 30 MINUT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0" y="6873120"/>
                            <a:ext cx="1520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PATRUNEK JAŁOW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541260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3960" y="4637880"/>
                            <a:ext cx="54288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3480" y="5784120"/>
                            <a:ext cx="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2680" y="5784120"/>
                            <a:ext cx="847800" cy="30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4480" y="662688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921200"/>
                            <a:ext cx="239760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BIEŻĄCA W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RZEZ 15 –30 MINUT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463788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0280" y="3933360"/>
                            <a:ext cx="100764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4.7pt;width:459.4pt;height:578.25pt" coordorigin="-60,94" coordsize="9188,11565">
                <v:shape id="shape_0" fillcolor="white" stroked="t" o:allowincell="f" style="position:absolute;left:2704;top:94;width:366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941;width:366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UBSTANCJA STA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8;top:1627;width:108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1627;width:108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A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0;top:2664;width:3660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SUNIĘCIE SKAŻONEJ ODZIEŻY I BIŻUTER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2664;width:3660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MIARĘ MOZLIWOŚC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MECHANICZNE USUNIĘCIE SUBSTANCJI STAŁ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4078;width:3660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SUNIĘCIE SKAŻONEJ ODZIEŻY I BIŻUTER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504;width:3660;height:7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CENA POWIERZCHN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RZEN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;top:6983;width:366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ONIŻEJ 10% POW. CIA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0;top:6983;width:366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OWYŻEJ 10% POW. CIAŁ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0;top:9203;width:3660;height:8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OPATRUNEK HYDROŻELOWY LUB JAŁ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6;top:7845;width:3020;height:1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BIEŻĄCA WOD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K. 1 MINUTY LUB DO USUNIĘCIA CIECZY TOKSYCZ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4;top:9691;width:239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HYDROŻEL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13;top:7844;width:2079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TLENOTERAP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3,556" to="4533,9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5,1115" to="2700,16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62,1115" to="7645,1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5,2141" to="1625,2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6,2141" to="7646,2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6,3690" to="7646,40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5,3364" to="3370,5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4,4934" to="6733,55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1,6288" to="3370,69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6,7398" to="7646,7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80;top:9691;width:239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MOKRA GAZA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15 – 30 MIN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80;top:10918;width:2393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PATRUNEK JAŁOW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11,8618" to="1811,9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7,7398" to="5761,78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46,9203" to="7646,96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8,9203" to="6412,96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1,10530" to="5081,10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;top:7844;width:3775;height:7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BIEŻĄCA WO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RZEZ 15 –30 MINUT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1811,7398" to="1811,7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94,6288" to="7180,6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!</w:t>
      </w:r>
    </w:p>
    <w:p>
      <w:pPr>
        <w:pStyle w:val="Heading2"/>
        <w:numPr>
          <w:ilvl w:val="0"/>
          <w:numId w:val="2"/>
        </w:numPr>
        <w:ind w:left="360" w:right="0" w:hanging="0"/>
        <w:jc w:val="left"/>
        <w:rPr>
          <w:sz w:val="22"/>
        </w:rPr>
      </w:pPr>
      <w:r>
        <w:rPr>
          <w:sz w:val="22"/>
        </w:rPr>
        <w:t xml:space="preserve">PRZY PODEJRZENIU OPARZENIA DRÓG ODECHOWYCH ZAWSZE STOSOWAĆ  </w:t>
      </w:r>
    </w:p>
    <w:p>
      <w:pPr>
        <w:pStyle w:val="Heading2"/>
        <w:numPr>
          <w:ilvl w:val="1"/>
          <w:numId w:val="4"/>
        </w:numPr>
        <w:ind w:left="360" w:right="0" w:hanging="0"/>
        <w:jc w:val="left"/>
        <w:rPr/>
      </w:pPr>
      <w:r>
        <w:rPr>
          <w:rFonts w:eastAsia="Arial"/>
          <w:sz w:val="22"/>
        </w:rPr>
        <w:t xml:space="preserve">   </w:t>
      </w:r>
      <w:r>
        <w:rPr>
          <w:sz w:val="22"/>
        </w:rPr>
        <w:t>TLENOTERAPIĘ 100% O</w:t>
      </w:r>
      <w:r>
        <w:rPr>
          <w:sz w:val="22"/>
          <w:vertAlign w:val="subscript"/>
        </w:rPr>
        <w:t>2</w:t>
      </w:r>
      <w:r>
        <w:rPr>
          <w:sz w:val="22"/>
        </w:rPr>
        <w:t xml:space="preserve">; </w:t>
      </w:r>
    </w:p>
    <w:p>
      <w:pPr>
        <w:pStyle w:val="Heading2"/>
        <w:numPr>
          <w:ilvl w:val="0"/>
          <w:numId w:val="3"/>
        </w:numPr>
        <w:ind w:left="360" w:right="0" w:hanging="0"/>
        <w:jc w:val="left"/>
        <w:rPr>
          <w:sz w:val="22"/>
        </w:rPr>
      </w:pPr>
      <w:r>
        <w:rPr>
          <w:sz w:val="22"/>
        </w:rPr>
        <w:t xml:space="preserve">ROZWAŻYĆ KONIECZNOŚĆ DEKONTAMINACJI INNYCH POSZKODOWANYCH;  </w:t>
      </w:r>
    </w:p>
    <w:p>
      <w:pPr>
        <w:pStyle w:val="Heading2"/>
        <w:numPr>
          <w:ilvl w:val="0"/>
          <w:numId w:val="3"/>
        </w:numPr>
        <w:ind w:left="360" w:right="0" w:hanging="0"/>
        <w:jc w:val="left"/>
        <w:rPr>
          <w:sz w:val="22"/>
        </w:rPr>
      </w:pPr>
      <w:r>
        <w:rPr>
          <w:sz w:val="22"/>
        </w:rPr>
        <w:t xml:space="preserve">ZABEZPIECZYĆ PRÓBKĘ SUBSTANCJI.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15</w:t>
      </w:r>
    </w:p>
    <w:p>
      <w:pPr>
        <w:pStyle w:val="Heading3"/>
        <w:numPr>
          <w:ilvl w:val="2"/>
          <w:numId w:val="4"/>
        </w:numPr>
        <w:ind w:left="0" w:right="0" w:hanging="0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3"/>
        <w:numPr>
          <w:ilvl w:val="2"/>
          <w:numId w:val="4"/>
        </w:numPr>
        <w:ind w:left="0" w:right="0" w:hanging="0"/>
        <w:rPr/>
      </w:pPr>
      <w:r>
        <w:rPr/>
      </w:r>
    </w:p>
    <w:p>
      <w:pPr>
        <w:pStyle w:val="Heading3"/>
        <w:numPr>
          <w:ilvl w:val="2"/>
          <w:numId w:val="4"/>
        </w:numPr>
        <w:ind w:left="0" w:right="0" w:hanging="0"/>
        <w:rPr/>
      </w:pPr>
      <w:r>
        <w:rPr/>
      </w:r>
    </w:p>
    <w:p>
      <w:pPr>
        <w:pStyle w:val="Heading3"/>
        <w:numPr>
          <w:ilvl w:val="2"/>
          <w:numId w:val="4"/>
        </w:numPr>
        <w:ind w:left="0" w:right="0" w:hanging="0"/>
        <w:rPr/>
      </w:pPr>
      <w:r>
        <w:rPr/>
      </w:r>
    </w:p>
    <w:p>
      <w:pPr>
        <w:pStyle w:val="Heading3"/>
        <w:numPr>
          <w:ilvl w:val="2"/>
          <w:numId w:val="4"/>
        </w:numPr>
        <w:ind w:left="0" w:right="0" w:hanging="0"/>
        <w:rPr/>
      </w:pPr>
      <w:r>
        <w:rPr/>
        <w:t>PODTOP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2525</wp:posOffset>
                </wp:positionH>
                <wp:positionV relativeFrom="paragraph">
                  <wp:posOffset>10160</wp:posOffset>
                </wp:positionV>
                <wp:extent cx="3449955" cy="47790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880" cy="4779000"/>
                          <a:chOff x="0" y="0"/>
                          <a:chExt cx="3449880" cy="477900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34480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STABILIZACJA KRĘGOSŁUPA SZYJNEGO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5880"/>
                            <a:ext cx="34480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2099160"/>
                            <a:ext cx="34480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244680"/>
                            <a:ext cx="344808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ERMOIZOLACJ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2240" y="361800"/>
                            <a:ext cx="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48896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2471400"/>
                            <a:ext cx="0" cy="77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4308480"/>
                            <a:ext cx="34480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SPARCIE PSYCHICZN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2240" y="361188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5pt;margin-top:0.8pt;width:271.6pt;height:376.3pt" coordorigin="1815,16" coordsize="5432,7526">
                <v:shape id="shape_0" fillcolor="white" stroked="t" o:allowincell="f" style="position:absolute;left:1817;top:16;width:542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STABILIZACJA KRĘGOSŁUPA SZYJ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5;top:1679;width:5429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7;top:3322;width:542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8;top:5126;width:542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ERMOIZOL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7,586" to="4527,1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7,2361" to="4527,3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7,3908" to="4527,5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8;top:6801;width:542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SPARCIE PSYCH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7,5704" to="4527,6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!</w:t>
      </w:r>
    </w:p>
    <w:p>
      <w:pPr>
        <w:pStyle w:val="Heading2"/>
        <w:numPr>
          <w:ilvl w:val="1"/>
          <w:numId w:val="4"/>
        </w:numPr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jc w:val="left"/>
        <w:rPr/>
      </w:pPr>
      <w:r>
        <w:rPr/>
        <w:t xml:space="preserve">NALEŻY POBRAĆ PRÓBKĘ WODY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9480</wp:posOffset>
                </wp:positionH>
                <wp:positionV relativeFrom="paragraph">
                  <wp:posOffset>59055</wp:posOffset>
                </wp:positionV>
                <wp:extent cx="5006975" cy="7998460"/>
                <wp:effectExtent l="317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880" cy="7998480"/>
                          <a:chOff x="0" y="0"/>
                          <a:chExt cx="5006880" cy="7998480"/>
                        </a:xfrm>
                      </wpg:grpSpPr>
                      <wps:wsp>
                        <wps:cNvSpPr txBox="1"/>
                        <wps:spPr>
                          <a:xfrm>
                            <a:off x="352440" y="0"/>
                            <a:ext cx="3211920" cy="43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ABURZENIA KRĄŻENIOWO ODDECHOWE W STANACH NIEURAZOWYCH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1090800"/>
                            <a:ext cx="18388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3720" y="440640"/>
                            <a:ext cx="144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2440" y="1950120"/>
                            <a:ext cx="321192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YWIAD RATOWNICZY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801160"/>
                            <a:ext cx="32119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UŁOŻENIE POSZKODOWANEGO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4991760"/>
                            <a:ext cx="321192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5965920"/>
                            <a:ext cx="32119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ERMOIZOLACJ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6818760"/>
                            <a:ext cx="32119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STANU POSZKODOWANEGO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7671960"/>
                            <a:ext cx="321192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SPARCIE PSYCHICZN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2480" y="3650760"/>
                            <a:ext cx="1724040" cy="76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BÓL BRZUCHA – POZYCJA LEŻĄCA Z NOGAMI UGIĘTYMI W KOLANACH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3650760"/>
                            <a:ext cx="1953720" cy="76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BÓLE KLATKI PIERSIOWEJ ORAZ DUSZNOŚCI – POZYCJA PÓŁSIEDZIĄC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5160" y="1414800"/>
                            <a:ext cx="0" cy="53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284200"/>
                            <a:ext cx="144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151440"/>
                            <a:ext cx="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151440"/>
                            <a:ext cx="68976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560" y="3151440"/>
                            <a:ext cx="62424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040" y="4415040"/>
                            <a:ext cx="68976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040"/>
                            <a:ext cx="68976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4415040"/>
                            <a:ext cx="252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5356080"/>
                            <a:ext cx="252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6297120"/>
                            <a:ext cx="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712980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2840" y="1012320"/>
                            <a:ext cx="172404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GOTOWOŚĆ DO RESUSCYTACJI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7840" y="1266120"/>
                            <a:ext cx="40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4pt;margin-top:4.65pt;width:394.25pt;height:629.8pt" coordorigin="1448,93" coordsize="7885,12596">
                <v:shape id="shape_0" fillcolor="white" stroked="t" o:allowincell="f" style="position:absolute;left:2003;top:93;width:5057;height: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ABURZENIA KRĄŻENIOWO ODDECHOWE W STANACH NIEURAZOWY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4;top:1811;width:2895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5,787" to="4526,18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03;top:3164;width:5057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YWIAD RATOWNICZ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3;top:4504;width:5057;height:5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UŁOŻENIE POSZKODOWA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1;top:7954;width:5057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;top:9488;width:5057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ERMOIZOL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;top:10831;width:505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STANU POSZKODOWANEG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1;top:12175;width:5057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SPARCIE PSYCHICZ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4;top:5842;width:2714;height:1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BÓL BRZUCHA – POZYCJA LEŻĄCA Z NOGAMI UGIĘTYMI W KOLANA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76;top:5842;width:3076;height:12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BÓLE KLATKI PIERSIOWEJ ORAZ DUSZNOŚCI – POZYCJA PÓŁSIEDZIĄ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7,2321" to="4527,31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7,3690" to="4528,4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5056" to="4525,5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5056" to="2533,58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9,5056" to="7601,5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7046" to="7601,79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,7046" to="2533,7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7046" to="4528,79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8528" to="4528,94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10010" to="4525,108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11321" to="4525,12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18;top:1687;width:2714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GOTOWOŚĆ DO RESUSCYTACJ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80,2087" to="6618,2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1846580" cy="7715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6580" cy="7715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OMDLENIE – POZYCJA PRZECIWSTRZĄSOWA</w:t>
                            </w:r>
                          </w:p>
                        </w:txbxContent>
                      </wps:txbx>
                      <wps:bodyPr anchor="t" lIns="28575" tIns="54610" rIns="285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pt;height:60.75pt;mso-wrap-distance-left:9.05pt;mso-wrap-distance-right:9.05pt;mso-wrap-distance-top:0pt;mso-wrap-distance-bottom:0pt;margin-top:4.3pt;mso-position-vertical-relative:text;margin-left:-0.35pt;mso-position-horizontal-relative:text">
                <v:textbox inset="0.03125in,0.0597222222222222in,0.03125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OMDLENIE – POZYCJA PRZECIWSTRZĄS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17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5309235" cy="66332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9280" cy="6633360"/>
                          <a:chOff x="0" y="0"/>
                          <a:chExt cx="5309280" cy="6633360"/>
                        </a:xfrm>
                      </wpg:grpSpPr>
                      <wps:wsp>
                        <wps:cNvSpPr txBox="1"/>
                        <wps:spPr>
                          <a:xfrm>
                            <a:off x="1483200" y="598320"/>
                            <a:ext cx="278964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KONTROLA ABC W TYM TĘTN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RZEZ 60 SEKUND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1546920"/>
                            <a:ext cx="137916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BRAK TĘTN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3453840"/>
                            <a:ext cx="15170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BECN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3320"/>
                            <a:ext cx="317232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3 MINUTY WENTYLACJI OGRZANYM TLENEM I PONOWNA KONTROLA TĘTN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4527000"/>
                            <a:ext cx="344628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SZTUCZNA WENTYLACJA LUB TLENOTERAPIA OGRZANYM 100% TLENEM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0"/>
                            <a:ext cx="278964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YCHŁODZENI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3453840"/>
                            <a:ext cx="1379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BECNE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53840"/>
                            <a:ext cx="13791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BRAK TĘTN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27000"/>
                            <a:ext cx="13791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RESUSCYTACJA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7400" y="5448240"/>
                            <a:ext cx="344628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USUNIĘCIE MOKRYCH ELEMENTÓW ODZIEŻ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I OSUSZENIE POSZKODOWANEGO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6314400"/>
                            <a:ext cx="27896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TERMOIZOLACJA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4600" y="3110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1073160"/>
                            <a:ext cx="131004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073160"/>
                            <a:ext cx="1272600" cy="238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19051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3480" y="2806560"/>
                            <a:ext cx="44460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2806560"/>
                            <a:ext cx="412920" cy="64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3812040"/>
                            <a:ext cx="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7760" y="3812040"/>
                            <a:ext cx="85860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3812040"/>
                            <a:ext cx="551880" cy="7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501444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040" y="5919480"/>
                            <a:ext cx="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2pt;width:418.05pt;height:522.3pt" coordorigin="0,184" coordsize="8361,10446">
                <v:shape id="shape_0" fillcolor="white" stroked="t" o:allowincell="f" style="position:absolute;left:2336;top:1126;width:4392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KONTROLA ABC W TYM TĘTN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RZEZ 60 SEKUN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;top:2620;width:2171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BRAK TĘT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2;top:5623;width:2388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BEC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749;width:4995;height:8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3 MINUTY WENTYLACJI OGRZANYM TLENEM I PONOWNA KONTROLA TĘT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7313;width:5426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SZTUCZNA WENTYLACJA LUB TLENOTERAPIA OGRZANYM 100% TLENEM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6;top:184;width:4392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YCHŁODZE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5623;width:217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BEC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623;width:2171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BRAK TĘTN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313;width:2171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RESUSCYT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3;top:8764;width:542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USUNIĘCIE MOKRYCH ELEMENTÓW ODZIEŻ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I OSUSZENIE POSZKODOWANEGO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1;top:10128;width:4392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TERMOIZOLACJA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7,674" to="4527,1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8,1874" to="4050,26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9,1874" to="7252,5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1,3184" to="1991,3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3,4604" to="1602,56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2,4604" to="3221,5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5,6187" to="905,7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92,6187" to="7143,73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9,6187" to="4307,7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2,8081" to="5422,87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2,9506" to="5422,10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3"/>
        <w:numPr>
          <w:ilvl w:val="2"/>
          <w:numId w:val="4"/>
        </w:numPr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:</w:t>
      </w:r>
    </w:p>
    <w:p>
      <w:pPr>
        <w:pStyle w:val="Heading2"/>
        <w:numPr>
          <w:ilvl w:val="1"/>
          <w:numId w:val="4"/>
        </w:numPr>
        <w:ind w:left="0" w:right="0" w:hanging="0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jc w:val="left"/>
        <w:rPr>
          <w:sz w:val="22"/>
        </w:rPr>
      </w:pPr>
      <w:r>
        <w:rPr>
          <w:sz w:val="22"/>
        </w:rPr>
        <w:t>NIE ROZGRZEWAĆ POSZKODOWANEGO ZEWNĘTRZNYMI METODAMI AKTYWNYMI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nr 18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5080</wp:posOffset>
                </wp:positionV>
                <wp:extent cx="4827905" cy="6911340"/>
                <wp:effectExtent l="5080" t="5080" r="3810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7960" cy="6911280"/>
                          <a:chOff x="0" y="0"/>
                          <a:chExt cx="4827960" cy="6911280"/>
                        </a:xfrm>
                      </wpg:grpSpPr>
                      <wps:wsp>
                        <wps:cNvSpPr txBox="1"/>
                        <wps:spPr>
                          <a:xfrm>
                            <a:off x="1461600" y="0"/>
                            <a:ext cx="283032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BIETA W CIĄŻ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W STANIE ZAGROŻEN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ŻYCIA / ZDROWI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1106280"/>
                            <a:ext cx="321192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CENA STANU PRZYTOMNOŚCI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7560"/>
                            <a:ext cx="195372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OZYCJA PÓŁSIEDZĄCA LUB POZYCJA NA WZN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Z PRZECHYLENIEM TUŁOWIA O 30 STOP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LEWĄ STRONĘ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981880"/>
                            <a:ext cx="16092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ZACHOWANE ODDECH I TĘTNO  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00" y="1784880"/>
                            <a:ext cx="183888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RZYTOMNA 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3200" y="1784880"/>
                            <a:ext cx="1724040" cy="48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IEPRZYTOMNA 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4411440"/>
                            <a:ext cx="16092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POZYCJA BEZPIECZ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NA LEWYM BOKU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4408920"/>
                            <a:ext cx="14940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0480" y="5569560"/>
                            <a:ext cx="1494000" cy="53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100 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6558840"/>
                            <a:ext cx="19537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ERMOIZOLACJ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1800" y="1445400"/>
                            <a:ext cx="57456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3640" y="1445400"/>
                            <a:ext cx="49536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5000" y="2275200"/>
                            <a:ext cx="12816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39326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2080" y="2275200"/>
                            <a:ext cx="75132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2640" y="2275200"/>
                            <a:ext cx="53532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5320" y="3463200"/>
                            <a:ext cx="144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5137920"/>
                            <a:ext cx="14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6100560"/>
                            <a:ext cx="0" cy="45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960" y="3454920"/>
                            <a:ext cx="0" cy="95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689040"/>
                            <a:ext cx="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4pt;width:380.1pt;height:544.2pt" coordorigin="0,-8" coordsize="7602,10884">
                <v:shape id="shape_0" fillcolor="white" stroked="t" o:allowincell="f" style="position:absolute;left:2302;top:-8;width:4456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BIETA W CIĄŻ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W STANIE ZAGROŻEN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ŻYCIA / ZDROW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4;top:1734;width:5057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CENA STANU PRZYTOM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681;width:3076;height:1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OZYCJA PÓŁSIEDZĄCA LUB POZYCJA NA WZN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Z PRZECHYLENIEM TUŁOWIA O 30 STOPN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LEWĄ STRON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6;top:4688;width:2533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ZACHOWANE ODDECH I TĘTNO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4;top:2803;width:2895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RZYTOMNA 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2803;width:2714;height: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IEPRZYTOMNA 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7;top:6939;width:2533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POZYCJA BEZPIECZ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NA LEWYM BO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;top:6935;width:2352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55;top:8763;width:2352;height: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100 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93;top:10321;width:307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ERMOIZOLACJ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7,2268" to="2891,28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12,2268" to="6391,2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0,3575" to="1831,4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0,6185" to="1630,6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3,3575" to="5705,4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0,3575" to="7602,46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8,5446" to="4529,69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8,8083" to="4529,8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9,9599" to="4529,10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03,5433" to="7603,6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9,1077" to="4529,17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8280</wp:posOffset>
                </wp:positionH>
                <wp:positionV relativeFrom="paragraph">
                  <wp:posOffset>19685</wp:posOffset>
                </wp:positionV>
                <wp:extent cx="1616710" cy="4845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4845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BRAK ODDECHU  I TĘTNA   </w:t>
                            </w:r>
                          </w:p>
                        </w:txbxContent>
                      </wps:txbx>
                      <wps:bodyPr anchor="t" lIns="28575" tIns="54610" rIns="285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38.15pt;mso-wrap-distance-left:9.05pt;mso-wrap-distance-right:9.05pt;mso-wrap-distance-top:0pt;mso-wrap-distance-bottom:0pt;margin-top:1.55pt;mso-position-vertical-relative:text;margin-left:316.4pt;mso-position-horizontal-relative:text">
                <v:textbox inset="0.03125in,0.0597222222222222in,0.03125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BRAK ODDECHU  I TĘTNA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8280</wp:posOffset>
                </wp:positionH>
                <wp:positionV relativeFrom="paragraph">
                  <wp:posOffset>48895</wp:posOffset>
                </wp:positionV>
                <wp:extent cx="1731645" cy="105918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10591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USCYTA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POZYCJI NA WZNAK Z UNIESIENIEM PRAWEGO BIODRA LUB PRZESUNIĘCIEM MACICY W LEW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RONĘ</w:t>
                            </w:r>
                          </w:p>
                        </w:txbxContent>
                      </wps:txbx>
                      <wps:bodyPr anchor="t" lIns="28575" tIns="54610" rIns="28575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83.4pt;mso-wrap-distance-left:9.05pt;mso-wrap-distance-right:9.05pt;mso-wrap-distance-top:0pt;mso-wrap-distance-bottom:0pt;margin-top:3.85pt;mso-position-vertical-relative:text;margin-left:316.4pt;mso-position-horizontal-relative:text">
                <v:textbox inset="0.03125in,0.0597222222222222in,0.03125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SUSCYTACJ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 POZYCJI NA WZNAK Z UNIESIENIEM PRAWEGO BIODRA LUB PRZESUNIĘCIEM MACICY W LEWĄ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STRON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3"/>
          <w:numId w:val="4"/>
        </w:numPr>
        <w:ind w:left="0" w:right="0" w:hanging="0"/>
        <w:rPr/>
      </w:pPr>
      <w:r>
        <w:rPr/>
        <w:t>UWAG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PRZYPADKU URAZÓW LUB OBRAŻEŃ POSTĘPOWANIE ZGODNI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>Z ODPOWIEDNIMI PROCEDURAMI</w:t>
      </w:r>
      <w:r>
        <w:rPr>
          <w:rFonts w:cs="Arial" w:ascii="Arial" w:hAnsi="Arial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</w:rPr>
        <w:t>Procedura nr 19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2365</wp:posOffset>
                </wp:positionH>
                <wp:positionV relativeFrom="paragraph">
                  <wp:posOffset>20320</wp:posOffset>
                </wp:positionV>
                <wp:extent cx="3458210" cy="7244080"/>
                <wp:effectExtent l="635" t="5080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160" cy="7243920"/>
                          <a:chOff x="0" y="0"/>
                          <a:chExt cx="3458160" cy="724392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344808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DRGAWKI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831960"/>
                            <a:ext cx="344808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W CZASIE NAPADU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1628640"/>
                            <a:ext cx="3448080" cy="72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ZABEZPIECZENIE POSZKODOWANEGO PRZED URAZAMI WTÓRNYM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I TLENOTERAPIA 100% TLENEM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3784680"/>
                            <a:ext cx="344808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040" y="36432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16064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3155400"/>
                            <a:ext cx="0" cy="6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4791600"/>
                            <a:ext cx="344808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YNUACJA TLENOTERAPII 100% 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040" y="41630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2816280"/>
                            <a:ext cx="1616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PO NAPADZIE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040" y="235656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34800"/>
                            <a:ext cx="34556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TERMOIZOLACJ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76640"/>
                            <a:ext cx="345564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WSPARCIE PSYCHICZNE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3040" y="620208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515988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95pt;margin-top:1.6pt;width:272.3pt;height:570.35pt" coordorigin="1799,32" coordsize="5446,11407">
                <v:shape id="shape_0" fillcolor="white" stroked="t" o:allowincell="f" style="position:absolute;left:1815;top:32;width:542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DRGAWK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1;top:1342;width:5429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W CZASIE NAPAD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1;top:2597;width:5429;height:1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ZABEZPIECZENIE POSZKODOWANEGO PRZED URAZAMI WTÓRNYM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I TLENOTERAPIA 100% TLEN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1;top:5992;width:5429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8,605" to="4528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8,1860" to="4528,2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8,5001" to="4528,5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11;top:7578;width:542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YNUACJA TLENOTERAPII 100% 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28,6588" to="4528,75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59;top:4467;width:2545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PO NAPADZIE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28,3743" to="4528,44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9;top:9063;width:5441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TERMOIZOLACJ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1799;top:10704;width:5441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WSPARCIE PSYCHICZNE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28,9799" to="4528,107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8,8158" to="4528,90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cedura nr 2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4"/>
        </w:numPr>
        <w:ind w:left="0" w:righ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numPr>
          <w:ilvl w:val="2"/>
          <w:numId w:val="4"/>
        </w:numPr>
        <w:ind w:left="0" w:right="0" w:hanging="0"/>
        <w:rPr/>
      </w:pPr>
      <w:r>
        <w:rPr/>
      </w:r>
    </w:p>
    <w:p>
      <w:pPr>
        <w:pStyle w:val="Heading3"/>
        <w:numPr>
          <w:ilvl w:val="2"/>
          <w:numId w:val="4"/>
        </w:numPr>
        <w:ind w:left="0" w:right="0" w:hanging="0"/>
        <w:rPr/>
      </w:pPr>
      <w:r>
        <w:rPr/>
        <w:t>PORAŻENIE PRĄDEM ELEKTRYCZN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3535</wp:posOffset>
                </wp:positionH>
                <wp:positionV relativeFrom="paragraph">
                  <wp:posOffset>92075</wp:posOffset>
                </wp:positionV>
                <wp:extent cx="2528570" cy="36563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8640" cy="3656160"/>
                          <a:chOff x="0" y="0"/>
                          <a:chExt cx="2528640" cy="3656160"/>
                        </a:xfrm>
                      </wpg:grpSpPr>
                      <wps:wsp>
                        <wps:cNvSpPr txBox="1"/>
                        <wps:spPr>
                          <a:xfrm>
                            <a:off x="116280" y="0"/>
                            <a:ext cx="229860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DŁĄCZENIE ŹRÓDŁA NAPIĘCIA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1313640"/>
                            <a:ext cx="229860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64800"/>
                            <a:ext cx="252864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POSTĘPOWA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W ZALEŻNOŚ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OD STWIERDZONYCH OBJAWÓW I OBRAŻEŃ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3600" y="504360"/>
                            <a:ext cx="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665720"/>
                            <a:ext cx="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05pt;margin-top:7.25pt;width:199.1pt;height:287.9pt" coordorigin="2541,145" coordsize="3982,5758">
                <v:shape id="shape_0" fillcolor="white" stroked="t" o:allowincell="f" style="position:absolute;left:2724;top:145;width:3619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DŁĄCZENIE ŹRÓDŁA NAPIĘ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4;top:2214;width:361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1;top:4499;width:398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POSTĘPOWAN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W ZALEŻNOŚC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OD STWIERDZONYCH OBJAWÓW I OBRAŻE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1,939" to="4531,2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1,2768" to="4531,4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ŻDE PORAŻENIE PRĄDEM WYMAGA HOSPITALIZACJI</w:t>
      </w:r>
      <w:r>
        <w:br w:type="page"/>
      </w:r>
    </w:p>
    <w:p>
      <w:pPr>
        <w:pStyle w:val="Heading1"/>
        <w:numPr>
          <w:ilvl w:val="0"/>
          <w:numId w:val="4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rocedura nr 21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numPr>
          <w:ilvl w:val="4"/>
          <w:numId w:val="4"/>
        </w:numPr>
        <w:ind w:left="0" w:right="0" w:hanging="0"/>
        <w:rPr>
          <w:sz w:val="24"/>
        </w:rPr>
      </w:pPr>
      <w:r>
        <w:rPr>
          <w:sz w:val="24"/>
        </w:rPr>
        <w:t>ZMIAŻDŻ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2705</wp:posOffset>
                </wp:positionH>
                <wp:positionV relativeFrom="paragraph">
                  <wp:posOffset>97790</wp:posOffset>
                </wp:positionV>
                <wp:extent cx="4886960" cy="5139690"/>
                <wp:effectExtent l="635" t="5080" r="635" b="2222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7000" cy="5139720"/>
                          <a:chOff x="0" y="0"/>
                          <a:chExt cx="4887000" cy="5139720"/>
                        </a:xfrm>
                      </wpg:grpSpPr>
                      <wps:wsp>
                        <wps:cNvSpPr txBox="1"/>
                        <wps:spPr>
                          <a:xfrm>
                            <a:off x="349200" y="0"/>
                            <a:ext cx="241380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 KONTROLA ABC</w:t>
                              </w:r>
                            </w:p>
                          </w:txbxContent>
                        </wps:txbx>
                        <wps:bodyPr wrap="square" lIns="19800" rIns="19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4240"/>
                            <a:ext cx="311076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TLENOTERAPIA 100% TLENEM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35520"/>
                            <a:ext cx="311076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TERMOIZOLACJA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1560"/>
                            <a:ext cx="3110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>JEŻELI OD MOMENTU WYSTĄPIENIA UCISKU MINĘŁO PONAD 10 MINUT NIE USUWAĆ UCISKU PRZED UDZIELENIEM POMOCY LEKARSKIEJ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2680" y="431640"/>
                            <a:ext cx="144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452240"/>
                            <a:ext cx="720" cy="68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2680" y="2602800"/>
                            <a:ext cx="14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37040"/>
                            <a:ext cx="3110760" cy="37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eastAsia="zxx" w:bidi="zxx"/>
                                </w:rPr>
                                <w:t>WSPARCIE PSYCHICZNE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351144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5960" y="1595880"/>
                            <a:ext cx="26510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Times New Roman"/>
                                  <w:color w:val="auto"/>
                                  <w:lang w:val="pl-PL" w:eastAsia="zxx" w:bidi="zxx"/>
                                </w:rPr>
                                <w:t xml:space="preserve">OPATRZENIE INNYCH OBRAŻEŃ </w:t>
                              </w:r>
                            </w:p>
                          </w:txbxContent>
                        </wps:txbx>
                        <wps:bodyPr wrap="square" lIns="28440" rIns="28440" tIns="54720" bIns="54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760" y="1773720"/>
                            <a:ext cx="6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7pt;width:384.8pt;height:404.7pt" coordorigin="2083,154" coordsize="7696,8094">
                <v:shape id="shape_0" fillcolor="white" stroked="t" o:allowincell="f" style="position:absolute;left:2633;top:154;width:3800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 KONTROLA AB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3;top:1704;width:4898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TLENOTERAPIA 100% TLENEM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083;top:3517;width:4898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TERMOIZOLACJA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shape id="shape_0" fillcolor="white" stroked="t" o:allowincell="f" style="position:absolute;left:2083;top:6629;width:4898;height:1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>JEŻELI OD MOMENTU WYSTĄPIENIA UCISKU MINĘŁO PONAD 10 MINUT NIE USUWAĆ UCISKU PRZED UDZIELENIEM POMOCY LEKARSKIEJ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28,834" to="4529,17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1,2441" to="4531,3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8,4253" to="4529,51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83;top:5094;width:4898;height: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l-PL" w:eastAsia="zxx" w:bidi="zxx"/>
                          </w:rPr>
                          <w:t>WSPARCIE PSYCHICZNE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30,5684" to="4530,6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4;top:2667;width:4174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Times New Roman"/>
                            <w:color w:val="auto"/>
                            <w:lang w:val="pl-PL" w:eastAsia="zxx" w:bidi="zxx"/>
                          </w:rPr>
                          <w:t xml:space="preserve">OPATRZENIE INNYCH OBRAŻEŃ </w:t>
                        </w:r>
                      </w:p>
                    </w:txbxContent>
                  </v:textbox>
                  <v:fill o:detectmouseclick="t" type="solid" color2="black"/>
                  <v:stroke color="black" weight="720" joinstyle="miter" endcap="flat"/>
                  <w10:wrap type="none"/>
                </v:shape>
                <v:line id="shape_0" from="4530,2947" to="5615,29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90" w:leader="none"/>
          <w:tab w:val="center" w:pos="453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rFonts w:ascii="Arial" w:hAnsi="Arial"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b w:val="false"/>
          <w:b w:val="false"/>
          <w:sz w:val="20"/>
          <w:u w:val="single"/>
          <w:lang w:val="en-US" w:eastAsia="en-US"/>
        </w:rPr>
      </w:pPr>
      <w:r>
        <w:rPr>
          <w:b w:val="false"/>
          <w:sz w:val="20"/>
          <w:u w:val="single"/>
          <w:lang w:val="en-US" w:eastAsia="en-US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Heading2"/>
        <w:numPr>
          <w:ilvl w:val="1"/>
          <w:numId w:val="4"/>
        </w:numPr>
        <w:ind w:left="0" w:right="0" w:hanging="0"/>
        <w:rPr>
          <w:u w:val="single"/>
        </w:rPr>
      </w:pPr>
      <w:r>
        <w:rPr>
          <w:u w:val="single"/>
        </w:rPr>
        <w:t>UWAG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OCEDURĘ STOSOWAĆ PO UZGODNIENIU Z WŁAŚCIWYMI TERYTORIALNIE JEDNOSTKAMI OCHRONY ZDROWI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Załącznik nr 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Załącznik nr 1 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Załącznik nr 1 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Załącznik nr 1 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 xml:space="preserve">Załącznik nr 1 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/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Tekstpodstawowy21">
    <w:name w:val="WW-Tekst podstawowy 21"/>
    <w:basedOn w:val="Normal"/>
    <w:qFormat/>
    <w:pPr>
      <w:jc w:val="center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-</dc:creator>
  <dc:description/>
  <cp:keywords>www.fireman.prv.pl</cp:keywords>
  <dc:language>en-US</dc:language>
  <cp:lastModifiedBy/>
  <dcterms:modified xsi:type="dcterms:W3CDTF">2005-11-24T19:21:00Z</dcterms:modified>
  <cp:revision>22</cp:revision>
  <dc:subject>Procedury medyczne - www.fireman.prv.pl</dc:subject>
  <dc:title>Procedury medyczne - www.fireman.prv.pl</dc:title>
</cp:coreProperties>
</file>